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eruchomość umiejscowiona jest przy asfaltowej drodze gminnej na terenie sołectwa Zabłoty.  </w:t>
      </w:r>
    </w:p>
    <w:p>
      <w:pPr>
        <w:pStyle w:val="Normal"/>
        <w:rPr/>
      </w:pPr>
      <w:r>
        <w:rPr>
          <w:rFonts w:cs="Arial" w:ascii="Arial" w:hAnsi="Arial"/>
        </w:rPr>
        <w:t xml:space="preserve">Do głębokości 90 mb od drogi przez wieś działka o numerze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 xml:space="preserve">położona jest na terenach niskiej zabudowy o funkcji mieszkaniowej i zagrodowej z możliwością wprowadzenia nieuciążliwej działalności gospodarczej, przeznaczenie uzupełniające – funkcja usługowo – handlowa, pozostałe tereny produkcji rolniczej do zales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08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7 83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783,00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w stosunku do poprzednich przetargów została obniżona o 10%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2:00Z</dcterms:created>
  <dc:creator>dobroszek_l</dc:creator>
  <dc:description/>
  <cp:keywords/>
  <dc:language>en-US</dc:language>
  <cp:lastModifiedBy>dobroszek_l</cp:lastModifiedBy>
  <dcterms:modified xsi:type="dcterms:W3CDTF">2012-09-17T08:10:00Z</dcterms:modified>
  <cp:revision>9</cp:revision>
  <dc:subject/>
  <dc:title/>
</cp:coreProperties>
</file>