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znajduje się w obrębie Pszczółki. Posiada dostęp do drogi publicznej. </w:t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54/2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9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6 12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612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w stosunku do poprzednich przetargów została obniżona o 10%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ind w:left="180" w:hanging="0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6:00Z</dcterms:created>
  <dc:creator>dobroszek_l</dc:creator>
  <dc:description/>
  <cp:keywords/>
  <dc:language>en-US</dc:language>
  <cp:lastModifiedBy>dobroszek_l</cp:lastModifiedBy>
  <dcterms:modified xsi:type="dcterms:W3CDTF">2012-09-17T08:09:00Z</dcterms:modified>
  <cp:revision>9</cp:revision>
  <dc:subject/>
  <dc:title/>
</cp:coreProperties>
</file>