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 składająca się z dwóch działek o łącznej powierzchni 1,01 ha znajduje się w obrębie Pożdżenice przy drodze powiatowej Nr 1922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489 położona jest na terenach produkcji rolniczej oraz łąk i pastwisk. Do głębokości 90 m. od drogi powiatowej przeznaczenie podstawowe terenu (działka nr 490) jako niska zabudowa o funkcji mieszkaniowej i zagrodowej z możliwością wprowadzenia nieuciążliwej działalności gospodarczej, przeznaczenie uzupełniające – funkcja usługowo – handlowa, pozostałe tereny produkcji rolnicz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ek 1,0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21 42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2 142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w stosunku do poprzednich przetargów została obniżona o 10%.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9:00Z</dcterms:created>
  <dc:creator>dobroszek_l</dc:creator>
  <dc:description/>
  <cp:keywords/>
  <dc:language>en-US</dc:language>
  <cp:lastModifiedBy>dobroszek_l</cp:lastModifiedBy>
  <dcterms:modified xsi:type="dcterms:W3CDTF">2012-09-17T08:06:00Z</dcterms:modified>
  <cp:revision>10</cp:revision>
  <dc:subject/>
  <dc:title/>
</cp:coreProperties>
</file>