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</w:rPr>
        <w:t>Nieruchomość położona jest w obrębie 23 Nowa Wola z dostępem do drogi public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125/1</w:t>
      </w:r>
      <w:r>
        <w:rPr>
          <w:rFonts w:cs="Arial" w:ascii="Arial" w:hAnsi="Arial"/>
        </w:rPr>
        <w:t xml:space="preserve"> znajduje się na terenach niskiej zabudowy mieszkani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zagrodowej z możliwością wprowadzenia nieuciążliwej działalności gospodarczej oraz w terenach zabudowy usługowo – handlowej (przeznaczenie uzupełniając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nieruchomości znajduje się budynek gospodarczy w złym stanie technicznym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</w:rPr>
        <w:t>o pow. użytkowej 8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Powierzchnia działki 0,81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65 000,00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adium                      6 5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58:00Z</dcterms:created>
  <dc:creator>dobroszek_l</dc:creator>
  <dc:description/>
  <cp:keywords/>
  <dc:language>en-US</dc:language>
  <cp:lastModifiedBy>dobroszek_l</cp:lastModifiedBy>
  <dcterms:modified xsi:type="dcterms:W3CDTF">2012-08-06T12:11:00Z</dcterms:modified>
  <cp:revision>9</cp:revision>
  <dc:subject/>
  <dc:title/>
</cp:coreProperties>
</file>