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Lokalizacja oraz przeznaczenie terenu zgodnie z miejscowym planem zagospodarowania przestrzenneg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kal Nr 6 w obrębie 12 m. Zelowa przy ul. Sienkiewicza 4 znajduje się w budynku wielorodzinnym (Wspólnota Mieszkaniowa) o pow. użytkowej 25,4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raz z udziałem wynoszącym 2542/39855 w częściach wspólnych budynku i takim samym udziałem we współużytkowaniu wieczystym działki nr 21/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planem zagospodarowania przestrzennego lokal przeznaczony jest pod zabudowę o funkcji mieszkaniowej lub usługowej z możliwością łączenia obu funkcji, natomiast przeznaczenie uzupełniające terenu jako funkcja usług kultury i oświat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Powierzchnia użytkowa lokalu</w:t>
      </w:r>
      <w:r>
        <w:rPr>
          <w:rFonts w:cs="Arial" w:ascii="Arial" w:hAnsi="Arial"/>
          <w:b/>
        </w:rPr>
        <w:t xml:space="preserve"> 25,4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Cena lokalu 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na wywoławcza – 55.000,00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adium                   _  5.5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26:00Z</dcterms:created>
  <dc:creator>dobroszek_l</dc:creator>
  <dc:description/>
  <cp:keywords/>
  <dc:language>en-US</dc:language>
  <cp:lastModifiedBy>dobroszek_l</cp:lastModifiedBy>
  <dcterms:modified xsi:type="dcterms:W3CDTF">2012-10-25T07:34:00Z</dcterms:modified>
  <cp:revision>8</cp:revision>
  <dc:subject/>
  <dc:title/>
</cp:coreProperties>
</file>