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  <w:color w:val="00000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ki oznaczone nr </w:t>
      </w:r>
      <w:r>
        <w:rPr>
          <w:rFonts w:cs="Arial" w:ascii="Arial" w:hAnsi="Arial"/>
          <w:b/>
        </w:rPr>
        <w:t>120 i 122</w:t>
      </w:r>
      <w:r>
        <w:rPr>
          <w:rFonts w:cs="Arial" w:ascii="Arial" w:hAnsi="Arial"/>
        </w:rPr>
        <w:t xml:space="preserve"> położone w obrębie Zabłoty są zabudowane, mają dostęp do sieci wodociągowej i energetycznej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budowę stanowią murowany budynek: portierni, magazynu i administracyjno - socjalny oraz drewniany budynek gospodarczo - magazynowy. Na terenie nieruchomości znajdują się również pozostałości po spalonym drewniano - murowanym budynku gospodarczo - magazynowym. Stan istniejącej zabudowy nie pozwala na jej użytkowanie. Dla przedmiotowych działek plan ustala: do głębokości 100 mb od strony drogi gminnej - przeznaczenie podstawowe terenu jako niską zabudowę o funkcji mieszkaniowej i zagrodowej z możliwością wprowadzenia nieuciążliwej działalności gospodarczej, zaś przeznaczenie uzupełniające terenu to funkcja usługowo - handlowa, pozostałe tereny produkcji rolniczej oraz łąki                 i pastwiska (jedn. plan. 2MN, R, RZ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ek 1,030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wywoławcza        110 00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liczka                           11 0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02:00Z</dcterms:created>
  <dc:creator>dobroszek_l</dc:creator>
  <dc:description/>
  <cp:keywords/>
  <dc:language>en-US</dc:language>
  <cp:lastModifiedBy>dobroszek_l</cp:lastModifiedBy>
  <dcterms:modified xsi:type="dcterms:W3CDTF">2013-11-29T12:39:00Z</dcterms:modified>
  <cp:revision>21</cp:revision>
  <dc:subject/>
  <dc:title/>
</cp:coreProperties>
</file>