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 xml:space="preserve">303/4 </w:t>
      </w:r>
      <w:r>
        <w:rPr>
          <w:rFonts w:cs="Arial" w:ascii="Arial" w:hAnsi="Arial"/>
        </w:rPr>
        <w:t>położ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obrębie 34 </w:t>
      </w:r>
      <w:r>
        <w:rPr>
          <w:rFonts w:cs="Arial" w:ascii="Arial" w:hAnsi="Arial"/>
          <w:b/>
        </w:rPr>
        <w:t xml:space="preserve">Wola Pszczółecka </w:t>
      </w:r>
      <w:r>
        <w:rPr>
          <w:rFonts w:cs="Arial" w:ascii="Arial" w:hAnsi="Arial"/>
        </w:rPr>
        <w:t>do głębokości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 mb od drogi gminnej stanowi niską zabudowę o funkcji mieszkaniowej                  i zagrodowej z możliwością prowadzenia nieuciążliwej działalności gospodarczej - jako przeznaczenie podstawowe, natomiast przeznaczenie uzupełniające to teren     o funkcji usługowo - handlowej, pozostały teren działki o funkcji produkcji rolniczej (jedn. plan. 8 MN, R). Szerokość działki około 25 m, przy drodze gminnej szerokość działki około 15 m ( wcześniej z działki tej wydzielono działkę z usytuowaną na niej kapliczką). W drodze tej jest sieć wodociągowa i sieć nn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ki 0,2837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        24 0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liczka                           2 4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8:00Z</dcterms:created>
  <dc:creator>dobroszek_l</dc:creator>
  <dc:description/>
  <cp:keywords/>
  <dc:language>en-US</dc:language>
  <cp:lastModifiedBy>dobroszek_l</cp:lastModifiedBy>
  <dcterms:modified xsi:type="dcterms:W3CDTF">2013-11-29T12:40:00Z</dcterms:modified>
  <cp:revision>24</cp:revision>
  <dc:subject/>
  <dc:title/>
</cp:coreProperties>
</file>