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iższe nieruchomości położone są  w obrębie </w:t>
      </w:r>
      <w:r>
        <w:rPr>
          <w:rFonts w:cs="Arial" w:ascii="Arial" w:hAnsi="Arial"/>
          <w:b/>
        </w:rPr>
        <w:t>12 m. Zelów, wjazd od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ul. Piotrkowskiej lub od ul. Wolnośc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89/7</w:t>
      </w:r>
      <w:r>
        <w:rPr>
          <w:rFonts w:cs="Arial" w:ascii="Arial" w:hAnsi="Arial"/>
        </w:rPr>
        <w:t xml:space="preserve"> położona jest na terenach niskiej zabudowy o funkcji mieszkaniowej z możliwością lokalizowania nieuciążliwej działalności gospodarczej, przeznaczenie uzupełniające terenu – funkcja zagrodowa lub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086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32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3 2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89/8</w:t>
      </w:r>
      <w:r>
        <w:rPr>
          <w:rFonts w:cs="Arial" w:ascii="Arial" w:hAnsi="Arial"/>
        </w:rPr>
        <w:t xml:space="preserve"> położona jest na terenach niskiej zabudowy o funkcji mieszkaniowej z możliwością lokalizowania nieuciążliwej działalności gospodarczej, przeznaczenie uzupełniające terenu – funkcja zagrodowa lub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419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15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15 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14:00Z</dcterms:created>
  <dc:creator>dobroszek_l</dc:creator>
  <dc:description/>
  <cp:keywords/>
  <dc:language>en-US</dc:language>
  <cp:lastModifiedBy>dobroszek_l</cp:lastModifiedBy>
  <dcterms:modified xsi:type="dcterms:W3CDTF">2013-01-29T13:37:00Z</dcterms:modified>
  <cp:revision>16</cp:revision>
  <dc:subject/>
  <dc:title/>
</cp:coreProperties>
</file>