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b/>
        </w:rPr>
        <w:t>1. Lokalizacja oraz przeznaczenie terenu zgodnie z miejscowym planem zagospodarowania przestrzennego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 mieszkalny nr 9 </w:t>
      </w:r>
      <w:r>
        <w:rPr>
          <w:rFonts w:cs="Arial" w:ascii="Arial" w:hAnsi="Arial"/>
        </w:rPr>
        <w:t>położony jest na II piętrze w budynku wielorodzinnym (Wspólnota Mieszkaniowa) w obrębie 6 m. Zelowa przy ul. Szkolnej 6 o powierzchni użytkowej 35,0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Do lokalu przypisane jest pomieszczenie przynależne (piwnica) oraz udział wynoszący 3502/212816 części we współwłasności budynku i jego urządzeń, które nie służą do wyłącznego użytku właścicieli poszczególnych lokali oraz takim samym udziałem we współużytkowaniu wieczystym działki oznaczonej numerem 35/1 o powierzchni 0,0580 ha położonej w obrębie 6 m. Zelowa. Lokal wyposażony jest w instalację centralnego ogrzewania i wodno – kanalizacyjną. Dla przedmiotowej działki plan ustala: przeznaczenie podstawowe terenu jako zabudowę o funkcji mieszkaniowej lub usługowej z możliwością łączenia obu funkcji, natomiast jako przeznaczenie uzupełniające terenu funkcję usługowo - handlową w tym m.in. usługi kultury i oświaty, usługi administracji jak również usługi służby zdrowia (jedn. plan. 29 MU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2. Powierzchnia użytkowa lokalu mieszkalnego 35,02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vertAlign w:val="superscript"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lokalu 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 xml:space="preserve">Cena wywoławcza                60 000,00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dium                                  6 000,0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6:00Z</dcterms:created>
  <dc:creator>dobroszek_l</dc:creator>
  <dc:description/>
  <cp:keywords/>
  <dc:language>en-US</dc:language>
  <cp:lastModifiedBy>dobroszek_l</cp:lastModifiedBy>
  <dcterms:modified xsi:type="dcterms:W3CDTF">2013-05-17T11:07:00Z</dcterms:modified>
  <cp:revision>28</cp:revision>
  <dc:subject/>
  <dc:title/>
</cp:coreProperties>
</file>