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Lokal mieszkalny nr 22 </w:t>
      </w:r>
      <w:r>
        <w:rPr>
          <w:rFonts w:cs="Arial" w:ascii="Arial" w:hAnsi="Arial"/>
        </w:rPr>
        <w:t>położony jest na trzeciej kondygnacji w obrębie 6 m. Zelowa przy ul. Szkolnej 5 o pow. użytkowej 39,1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wraz z pomieszczeniem przynależnym (piwnica) o pow. użytkowej 3,4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najduje się w budynku wielorodzinnym (Wspólnota Mieszkaniowa). Właścicielowi tego lokalu przypisany jest udział wynoszący 4259/110286 w częściach wspólnych budynku, a także we współwłasności działki nr 44/8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lanie zagospodarowania przestrzennego przeznaczenie podstawowe terenu jako zabudowa o funkcji mieszkaniowej lub usługowej z możliwością łączenia obu funkcji, natomiast przeznaczenie uzupełniające terenu jako funkcja usługowo - handlowa w tym m.in. usługi kultury i oświaty, usługi administracji jak również usługi służby zdrowi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</w:rPr>
        <w:t>Powierzchnia użytkowa lokalu mieszkalnego</w:t>
      </w:r>
      <w:r>
        <w:rPr>
          <w:rFonts w:cs="Arial" w:ascii="Arial" w:hAnsi="Arial"/>
          <w:b/>
        </w:rPr>
        <w:t xml:space="preserve"> 39,1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vertAlign w:val="superscript"/>
        </w:rPr>
        <w:t xml:space="preserve">      </w:t>
      </w:r>
      <w:r>
        <w:rPr>
          <w:rFonts w:cs="Arial" w:ascii="Arial" w:hAnsi="Arial"/>
        </w:rPr>
        <w:t>Powierzchnia użytkowa pomieszczenia przynależnego (piwnica)</w:t>
      </w:r>
      <w:r>
        <w:rPr>
          <w:rFonts w:cs="Arial" w:ascii="Arial" w:hAnsi="Arial"/>
          <w:b/>
        </w:rPr>
        <w:t xml:space="preserve"> 3,43 m</w:t>
      </w:r>
      <w:r>
        <w:rPr>
          <w:rFonts w:cs="Arial" w:ascii="Arial" w:hAnsi="Arial"/>
          <w:b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>Cena lokalu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</w:rPr>
        <w:t xml:space="preserve">Cena wywoławcza – 60 000,00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Wadium                   -   6 000,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36:00Z</dcterms:created>
  <dc:creator>dobroszek_l</dc:creator>
  <dc:description/>
  <cp:keywords/>
  <dc:language>en-US</dc:language>
  <cp:lastModifiedBy>dobroszek_l</cp:lastModifiedBy>
  <dcterms:modified xsi:type="dcterms:W3CDTF">2013-03-18T08:49:00Z</dcterms:modified>
  <cp:revision>20</cp:revision>
  <dc:subject/>
  <dc:title/>
</cp:coreProperties>
</file>