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b/>
        </w:rPr>
        <w:t xml:space="preserve">1. Lokalizacja oraz przeznaczenie terenu zgodnie z miejscowym planem zagospodarowania przestrzenneg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ka </w:t>
      </w:r>
      <w:r>
        <w:rPr>
          <w:rFonts w:cs="Arial" w:ascii="Arial" w:hAnsi="Arial"/>
          <w:b/>
        </w:rPr>
        <w:t>23/1</w:t>
      </w:r>
      <w:r>
        <w:rPr>
          <w:rFonts w:cs="Arial" w:ascii="Arial" w:hAnsi="Arial"/>
        </w:rPr>
        <w:t xml:space="preserve"> jest zabudowana połączonym budynkiem drewnianym o pow. użytkowej 103,9 m2 z budynkiem murowanym o pow. użytkowej 89,3 m2. Na nieruchomości znajduje się również murowany budynek gospodarczy oraz nieczynna studnia z kręgów betonowych. Budynek jest w złym stanie techniczno - użytkowym. Posiada on wykonane przyłącze wodne tylko do części murowanej. Instalacja elektryczna awaryjna jest częściowo zdemontowana. Nieruchomość położona jest w centralnej części wsi przy drodze asfaltowej. Plan zagospodarowania przestrzennego: przeznaczenie podstawowe terenu jako niska zabudowa o funkcji mieszkaniowej i zagrodowej z możliwością prowadzenia nieuciążliwej działalności gospodarczej, zaś przeznaczenie uzupełniające terenu funkcja usługowo – handlowa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2. Powierzchnia działk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0,1781 ha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vertAlign w:val="superscript"/>
        </w:rPr>
        <w:t xml:space="preserve">      </w:t>
      </w:r>
      <w:r>
        <w:rPr>
          <w:rFonts w:cs="Arial" w:ascii="Arial" w:hAnsi="Arial"/>
        </w:rPr>
        <w:t xml:space="preserve">Powierzchnia użytkowa budynku drewnianego </w:t>
      </w:r>
      <w:r>
        <w:rPr>
          <w:rFonts w:cs="Arial" w:ascii="Arial" w:hAnsi="Arial"/>
          <w:b/>
        </w:rPr>
        <w:t>103,9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perscript"/>
        </w:rPr>
        <w:t xml:space="preserve">2 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powierzchnia użytkowa</w:t>
      </w:r>
      <w:r>
        <w:rPr>
          <w:rFonts w:cs="Arial" w:ascii="Arial" w:hAnsi="Arial"/>
          <w:b/>
        </w:rPr>
        <w:t xml:space="preserve">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 xml:space="preserve">budynku murowanego </w:t>
      </w:r>
      <w:r>
        <w:rPr>
          <w:rFonts w:cs="Arial" w:ascii="Arial" w:hAnsi="Arial"/>
          <w:b/>
        </w:rPr>
        <w:t>89,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Cena nieruchomości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180" w:hanging="0"/>
        <w:rPr/>
      </w:pPr>
      <w:r>
        <w:rPr>
          <w:rFonts w:cs="Arial" w:ascii="Arial" w:hAnsi="Arial"/>
        </w:rPr>
        <w:t xml:space="preserve">Cena wywoławcza –  34 000,00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liczka -                      3 400,00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36:00Z</dcterms:created>
  <dc:creator>dobroszek_l</dc:creator>
  <dc:description/>
  <cp:keywords/>
  <dc:language>en-US</dc:language>
  <cp:lastModifiedBy>dobroszek_l</cp:lastModifiedBy>
  <dcterms:modified xsi:type="dcterms:W3CDTF">2014-04-11T11:23:00Z</dcterms:modified>
  <cp:revision>22</cp:revision>
  <dc:subject/>
  <dc:title/>
</cp:coreProperties>
</file>