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położona na rogu ulicy B. Chrobrego i K. Wielkiego w obrębie 7 m. Zelów oznaczona jest numerem </w:t>
      </w:r>
      <w:r>
        <w:rPr>
          <w:rFonts w:cs="Arial" w:ascii="Arial" w:hAnsi="Arial"/>
          <w:b/>
        </w:rPr>
        <w:t>618/4.</w:t>
      </w:r>
      <w:r>
        <w:rPr>
          <w:rFonts w:cs="Arial" w:ascii="Arial" w:hAnsi="Arial"/>
        </w:rPr>
        <w:t xml:space="preserve"> W bezpośrednim sąsiedztwie działki znajduje się budynek trafostacji. Ulice, do których działka posiada dostęp są o nawierzchni z kostki betonowej i pełnym uzbrojeniu. Plan zagospodarowania przestrzennego ustala: przeznaczenie podstawowe terenu jako niską zabudowę o funkcji mieszkaniowej, natomiast jako przeznaczenie uzupełniające terenu funkcję usługowo - handlową (jedn. plan. 19 M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0341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wywoławcza           8.65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 865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18:00Z</dcterms:created>
  <dc:creator>dobroszek_l</dc:creator>
  <dc:description/>
  <cp:keywords/>
  <dc:language>en-US</dc:language>
  <cp:lastModifiedBy>dobroszek_l</cp:lastModifiedBy>
  <dcterms:modified xsi:type="dcterms:W3CDTF">2013-05-17T08:23:00Z</dcterms:modified>
  <cp:revision>21</cp:revision>
  <dc:subject/>
  <dc:title/>
</cp:coreProperties>
</file>