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ka położona jest w obrębie 7 m. Zelów i oznaczona numerem </w:t>
      </w:r>
      <w:r>
        <w:rPr>
          <w:rFonts w:cs="Arial" w:ascii="Arial" w:hAnsi="Arial"/>
          <w:b/>
        </w:rPr>
        <w:t>453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b/>
        </w:rPr>
        <w:t>ul. Poznańskiej</w:t>
      </w:r>
      <w:r>
        <w:rPr>
          <w:rFonts w:cs="Arial" w:ascii="Arial" w:hAnsi="Arial"/>
        </w:rPr>
        <w:t xml:space="preserve"> do głębokości 160 m przeznaczona jest pod niską zabudowę      o funkcji mieszkaniowej z możliwością lokalizowania nieuciążliwej działalności gospodarczej, przeznaczenie uzupełniające – funkcja usługowo – handlowa.            W dalszej części tj. na długości 130 m przeznaczeniem podstawowym są tereny produkcyjno – usługowe, przeznaczenie uzupełniające funkcja usługowo – handlowa (możliwość lokalizowania magazynów, hurtowni itp.) </w:t>
      </w:r>
    </w:p>
    <w:p>
      <w:pPr>
        <w:pStyle w:val="Normal"/>
        <w:rPr/>
      </w:pPr>
      <w:r>
        <w:rPr>
          <w:rFonts w:cs="Arial" w:ascii="Arial" w:hAnsi="Arial"/>
        </w:rPr>
        <w:t xml:space="preserve">Pozostały teren działki przeznaczony jest w planie przestrzennego zagospodarowania miasta i gminy pod projektowaną obwodnicę m. Zelowa.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0,7014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 90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iczka                              9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18:00Z</dcterms:created>
  <dc:creator>dobroszek_l</dc:creator>
  <dc:description/>
  <cp:keywords/>
  <dc:language>en-US</dc:language>
  <cp:lastModifiedBy>dobroszek_l</cp:lastModifiedBy>
  <dcterms:modified xsi:type="dcterms:W3CDTF">2013-11-29T12:33:00Z</dcterms:modified>
  <cp:revision>19</cp:revision>
  <dc:subject/>
  <dc:title/>
</cp:coreProperties>
</file>