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kalizacja oraz przeznaczenie terenu zgodnie z miejscowym planem zagospodarowania przestrzennego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142/3</w:t>
      </w:r>
      <w:r>
        <w:rPr>
          <w:rFonts w:cs="Arial" w:ascii="Arial" w:hAnsi="Arial"/>
        </w:rPr>
        <w:t xml:space="preserve"> położona jest w obrębie 6 m. Zelów przy ulicy Poznańskiej z dostępem do nawierzchni asfaltowej i do pełnego uzbrojenia. Plan zagospodarowania przestrzennego ustala: przeznaczenie podstawowe terenu jako zabudowę o funkcji mieszkaniowej lub usługowej z możliwością łączenia obu funkcji, natomiast jako przeznaczenie uzupełniające terenu funkcję usługowo - handlową, jedn. plan.29 MU.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Powierzchnia działki 0,1749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/>
      </w:pPr>
      <w:r>
        <w:rPr>
          <w:rFonts w:cs="Arial" w:ascii="Arial" w:hAnsi="Arial"/>
        </w:rPr>
        <w:t>Cena wywoławcza           71.00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   7.100,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</w:r>
    </w:p>
    <w:p>
      <w:pPr>
        <w:pStyle w:val="Normal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07:00Z</dcterms:created>
  <dc:creator>dobroszek_l</dc:creator>
  <dc:description/>
  <cp:keywords/>
  <dc:language>en-US</dc:language>
  <cp:lastModifiedBy>dobroszek_l</cp:lastModifiedBy>
  <dcterms:modified xsi:type="dcterms:W3CDTF">2013-05-17T08:23:00Z</dcterms:modified>
  <cp:revision>12</cp:revision>
  <dc:subject/>
  <dc:title/>
</cp:coreProperties>
</file>