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6 do SIWZ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Dz. U. Nr. 2015, poz. 184, 1618, i 1634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ZAKUP ENERGII ELEKTRYCZNEJ”, prowadzonym przez Zamawiającego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o której mowa w art. 24 ust. 1 pkt. 23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my do grupy kapitałowej, o której mowa w art. 24 ust. 1 pkt. 23 ustawy Prawo zamówień publicznych*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W związku z tym, że należę do grupy  kapitałowej,  składam listę podmiotów należących do tej samej grupy kapitalowej.*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.  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. 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0:43:00Z</dcterms:created>
  <dc:creator>Natalia Grzywalska (Studio)</dc:creator>
  <dc:description/>
  <dc:language>en-US</dc:language>
  <cp:lastModifiedBy>Lidia Wacławek</cp:lastModifiedBy>
  <cp:lastPrinted>2018-09-27T11:41:00Z</cp:lastPrinted>
  <dcterms:modified xsi:type="dcterms:W3CDTF">2018-10-04T20:43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