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 U. Nr. 2015, poz. 184, 1618, i 1634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 NA POTRZEBY GMINY ZELÓW W OKRESIE OD 01.01.2018R. DO 31.12.2018R.”,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. 23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.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Courier New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Courier New" w:hAnsi="GWFranklin;Courier New" w:cs="GWFranklin;Courier New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49:00Z</dcterms:created>
  <dc:creator>Natalia Grzywalska (Studio)</dc:creator>
  <dc:description/>
  <cp:keywords/>
  <dc:language>en-US</dc:language>
  <cp:lastModifiedBy>magdalena.piechal</cp:lastModifiedBy>
  <cp:lastPrinted>2017-11-06T09:44:00Z</cp:lastPrinted>
  <dcterms:modified xsi:type="dcterms:W3CDTF">2017-11-06T08:44:00Z</dcterms:modified>
  <cp:revision>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