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right="1108" w:firstLine="720"/>
        <w:jc w:val="left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Umowy Sprzedaży Energii Elektrycznej lub złożenia oświadczenia  o rozwiązaniu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>Zestawienie obiektów Zamawiającego wraz z danymi i grupami taryfowymi:</w:t>
      </w:r>
    </w:p>
    <w:tbl>
      <w:tblPr>
        <w:tblW w:w="157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604"/>
        <w:gridCol w:w="1781"/>
        <w:gridCol w:w="1406"/>
        <w:gridCol w:w="733"/>
        <w:gridCol w:w="425"/>
        <w:gridCol w:w="747"/>
        <w:gridCol w:w="1103"/>
        <w:gridCol w:w="750"/>
        <w:gridCol w:w="600"/>
        <w:gridCol w:w="396"/>
        <w:gridCol w:w="502"/>
        <w:gridCol w:w="779"/>
        <w:gridCol w:w="639"/>
        <w:gridCol w:w="622"/>
        <w:gridCol w:w="648"/>
        <w:gridCol w:w="648"/>
        <w:gridCol w:w="735"/>
        <w:gridCol w:w="1405"/>
      </w:tblGrid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Janów Lubelski, adres: ul. Zamoyskiego 59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T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borow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3447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7528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55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5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T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3448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66266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0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wydzielo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,droga gmin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50038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20555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nkiewic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31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270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3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31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44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82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483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8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2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0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anow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9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30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65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6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4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kul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00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7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ud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1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6045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4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9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24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Dol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6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8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3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8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9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7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ew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4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7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6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lar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5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5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8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2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isz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06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2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5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isz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7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7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jśc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8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9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65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85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Garncar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09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8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3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Ordynac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0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6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50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51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Ordynacki Szko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1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4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3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58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Przymiar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2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7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3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5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3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Ordynacki Cegiel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13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2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8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0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4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5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5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5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9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6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Dol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6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9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6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6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Ordynac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7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1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8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Garncar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8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8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ud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19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7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ud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0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5454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1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6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2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Garncar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1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7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 Południ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Połud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2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0629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 75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83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 5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Wielobranż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3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0202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75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16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Nadleśnictw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4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2315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45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3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 0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CP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5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23749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 76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8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54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Przemysł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6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97025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38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25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64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Rozwój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7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6840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11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4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85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usz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28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3530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51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67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1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Przyborow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29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88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48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99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47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846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8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1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olszy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5723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3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21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 5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olszy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2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3889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0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07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7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 Kawiar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3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029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72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48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 20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ług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598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0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1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62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rót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5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3919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4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6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9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36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684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 07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0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 12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ost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4296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0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26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17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eso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8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6932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26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5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77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leczar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39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0628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73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8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56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5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4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3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28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36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5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81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42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5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0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2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3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59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2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80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304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8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6, Kamien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5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53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0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54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6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0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. Konopnickiej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7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300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0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6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7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óża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8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76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93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s. Skorup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49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/000000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84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49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3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/00000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6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2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1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/000000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7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7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2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l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2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/000000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31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7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19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3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97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2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4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37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kop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4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90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29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9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48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rown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255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7650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6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3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dz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6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7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6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10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 26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erni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7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7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2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7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 69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a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8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59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304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ków Węgierskich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6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0125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1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61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6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6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3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nek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62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0203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 68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1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 81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63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5730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42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8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70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Parku "Zoom Natury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dz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465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29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79 22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54 21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133 43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Janów Lubelski, adres: ul. Zamoyskiego 59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kąt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2911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2609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ojektowany Budynek Remi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jśc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3146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5/000002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261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ltana z paleniskiem i oświetleni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dz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12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050064821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20436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Dol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2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8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3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7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0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8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Łążek  Ordynac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4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7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9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1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jśc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5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8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u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3746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675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Biu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2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1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6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38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Biu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8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00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48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Szale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iliń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4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3557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1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8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9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Fontan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5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7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9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6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Stadion Sportow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kiennic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6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0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34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 34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Miasta - Pozostałe obiek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8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1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3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6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Janów - Fontan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0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0628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Janów - Fotorad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ubel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1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54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Janów - Ekran LE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iliń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2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8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5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10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66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ac Targow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ud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590000193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84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"Zalew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5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8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1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2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4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"Zalew" - Kawiar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7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1408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6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75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9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6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78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3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1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7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8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5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56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4 72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9 61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4 34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Miejski Ośrodek Sportu i Rekreacji, adres: ul. ks. Skorupki 9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ryta Pływalnia "Otylia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s. Skorup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79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/0000001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83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4 13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4 13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14 13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14 13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Janowski Ośrodek Kultury, adres: ul. Jana Pawła II 3, 23-300 Janów Lubelski, NIP: 8621006457, Regon: 83019277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Janowski Ośrodek Kultury, adres: ul. Jana Pawła II 3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Janowski Ośrodek Kultur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Kultu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00278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2-6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8661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65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28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93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 65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4 28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2 93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Muzeum Regionalne Janów Lubelski, adres: ul. Jana Pawła II 3, 23-300 Janów Lubelski, NIP: 8621267583, Regon: 830311654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Muzeum Regionalne Janów Lubelski, adres: ul. Jana Pawła II 3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Muzeum Regionalne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uzeum Regional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279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2-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15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6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57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96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57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 5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ZOOM Natury Sp. z o. o. , adres: ul. Świerdzowa 41, 23-300 Janów Lubelski, NIP: 8621638269, Regon: 06076098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OOM Natury Sp. z o. o. , adres: ul. Świerdzowa 41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Przystan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 Zale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466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26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OM Natury - Budynek F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743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282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OM Natury - Budynek 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744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2409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90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9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OM Natury - Budynek 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745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351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OM Nautry - Budynek 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746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282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8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8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OM Nautry - Budynek 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783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82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5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5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unkt gastronomicz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2910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04345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6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uro "Zalew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6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04376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54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 61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 1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ZOOM Natury Sp. z o. 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obiekty sportowe "Zalew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8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30-7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64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6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2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1 70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 03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0 74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ubliczna Szkoła Podstawowa Momoty Górne 23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271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8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7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03335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35083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1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37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 29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 66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ubliczna Szkoła Podstawowa im. Tadeusza Kościuszki, adres: Biała Druga 142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27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066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2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42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1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 72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1 42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 1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ubliczne Samorządowe Przedszkole nr 3 w Janowie Lubelskim, adres: ul. Jana Pawła II 49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319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815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28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1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8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 28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 1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ubliczne Samorządowe Przedszkole nr 1 z oddziałami integracyjnymi w Janowie Lubelskim, adres: ul. Ogrodowa 18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zko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320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83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9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7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99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 7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akład Obsługi Szkół i Przedszkoli, adres: ul. Ogrodowa 16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SZIP Dom Nauczycie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408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390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0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5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6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SZIP Dom Nauczycie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410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18665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1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40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11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tłownia szkoł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nkiewic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78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14086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 97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 97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5 49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 36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8 8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Janów Lubelski, adres: ul. Zamoyskiego 59, 23-300 Janów Lubelski, NIP: 8621575758, Regon: 830409590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ubliczna Szkoła Podstawowa z Oddziałami Integracyjnymi im. Jana Zamoyskiego, adres: ul. Ks. Skorupki 11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76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8660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97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25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23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Środowiskowa Nr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s. Skorup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77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153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 32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 3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Gmina Janów Lubelsk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Środowiskowa Nr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s. Skorup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94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29-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35083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96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 98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95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7 26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3 24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0 5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PGKiM Sp. z o.o., adres: ul.  Bohaterów Porytowego Wzgórza 46/48, 23-300 Janów Lubelski, NIP: 8620002115, Regon: 830314138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GKiM Sp. z o.o., adres: ul.  Bohaterów Porytowego Wzgórza 46/48, 23-300 Janów Lubelski</w:t>
            </w:r>
          </w:p>
        </w:tc>
      </w:tr>
      <w:tr>
        <w:trPr>
          <w:trHeight w:val="300" w:hRule="atLeast"/>
        </w:trPr>
        <w:tc>
          <w:tcPr>
            <w:tcW w:w="14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8 r. strefa 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8 r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łocz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1468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26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a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anow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5432/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50062909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2608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 Cech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04696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010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1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15852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4556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15854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0615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Administracyj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65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76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60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 37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latk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67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5488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a Pawła I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2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68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9405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6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2417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0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739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1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489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5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45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2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27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latk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3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942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91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91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4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940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5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21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6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1102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araż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iliń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8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0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5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79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597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3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3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 Maj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0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45706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ost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3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5488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3652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7429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latk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6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48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7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743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8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0067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89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744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90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3088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 Schod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grod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91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1947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tłow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1393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70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02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205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klat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2022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7555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spólnota mieszkanio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7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062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21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spólnota mieszk. Nieru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moyskieg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7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096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902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6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g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166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7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9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6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gowa Słup 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193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7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7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s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dzo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194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4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6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60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tłow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0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48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0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tłow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13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478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91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 08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 99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ęz. Cie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 Wrześn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15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3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48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71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ęz. Cie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ejsk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19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62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03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6/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27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010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0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6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2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wod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moty Górn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32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83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1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8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33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48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0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7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7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4249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4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3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8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-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 U.S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5499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83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1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1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61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22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62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26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3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2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63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220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7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3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3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sanitarny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oh. Porytowego Wzgórz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7864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046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8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Sanitarnych P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ip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90038238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8664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-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 Zale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0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9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9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-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urystyczna Zale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1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6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5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ofianka Gór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189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38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8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KiM Sp. z o.o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łocznia Ścieków Sanitarny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-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ów Lubelsk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590000733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-140-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2317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6 124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8 80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4 9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6:00Z</dcterms:created>
  <dc:creator>Newpower</dc:creator>
  <dc:description/>
  <dc:language>en-US</dc:language>
  <cp:lastModifiedBy>Lidia Wacławek</cp:lastModifiedBy>
  <dcterms:modified xsi:type="dcterms:W3CDTF">2017-10-12T16:36:00Z</dcterms:modified>
  <cp:revision>2</cp:revision>
  <dc:subject/>
  <dc:title>…………………</dc:title>
</cp:coreProperties>
</file>