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urier New" w:hAnsi="Courier New" w:cs="Courier New"/>
          <w:sz w:val="36"/>
          <w:szCs w:val="52"/>
        </w:rPr>
      </w:pPr>
      <w:r>
        <w:rPr>
          <w:rFonts w:cs="Courier New" w:ascii="Courier New" w:hAnsi="Courier New"/>
          <w:sz w:val="36"/>
          <w:szCs w:val="52"/>
        </w:rPr>
      </w:r>
    </w:p>
    <w:p>
      <w:pPr>
        <w:pStyle w:val="Heading2"/>
        <w:jc w:val="center"/>
        <w:rPr>
          <w:rFonts w:ascii="Courier New" w:hAnsi="Courier New" w:cs="Courier New"/>
          <w:sz w:val="36"/>
          <w:szCs w:val="52"/>
        </w:rPr>
      </w:pPr>
      <w:r>
        <w:rPr>
          <w:rFonts w:cs="Courier New" w:ascii="Courier New" w:hAnsi="Courier New"/>
          <w:sz w:val="36"/>
          <w:szCs w:val="52"/>
        </w:rPr>
      </w:r>
    </w:p>
    <w:p>
      <w:pPr>
        <w:pStyle w:val="Heading2"/>
        <w:jc w:val="center"/>
        <w:rPr>
          <w:rFonts w:ascii="Courier New" w:hAnsi="Courier New" w:cs="Courier New"/>
          <w:sz w:val="36"/>
          <w:szCs w:val="52"/>
        </w:rPr>
      </w:pPr>
      <w:r>
        <w:rPr>
          <w:rFonts w:cs="Courier New" w:ascii="Courier New" w:hAnsi="Courier New"/>
          <w:sz w:val="36"/>
          <w:szCs w:val="52"/>
        </w:rPr>
      </w:r>
    </w:p>
    <w:p>
      <w:pPr>
        <w:pStyle w:val="Heading2"/>
        <w:jc w:val="center"/>
        <w:rPr>
          <w:rFonts w:ascii="Courier New" w:hAnsi="Courier New" w:cs="Courier New"/>
          <w:sz w:val="36"/>
          <w:szCs w:val="52"/>
        </w:rPr>
      </w:pPr>
      <w:r>
        <w:rPr>
          <w:rFonts w:cs="Courier New" w:ascii="Courier New" w:hAnsi="Courier New"/>
          <w:sz w:val="36"/>
          <w:szCs w:val="52"/>
        </w:rPr>
      </w:r>
    </w:p>
    <w:p>
      <w:pPr>
        <w:pStyle w:val="Heading2"/>
        <w:jc w:val="center"/>
        <w:rPr>
          <w:rFonts w:ascii="Courier New" w:hAnsi="Courier New" w:cs="Courier New"/>
          <w:sz w:val="36"/>
          <w:szCs w:val="52"/>
        </w:rPr>
      </w:pPr>
      <w:r>
        <w:rPr>
          <w:rFonts w:cs="Courier New" w:ascii="Courier New" w:hAnsi="Courier New"/>
          <w:sz w:val="36"/>
          <w:szCs w:val="52"/>
        </w:rPr>
      </w:r>
    </w:p>
    <w:p>
      <w:pPr>
        <w:pStyle w:val="Heading2"/>
        <w:jc w:val="center"/>
        <w:rPr/>
      </w:pPr>
      <w:r>
        <w:rPr>
          <w:rFonts w:cs="Courier New" w:ascii="Courier New" w:hAnsi="Courier New"/>
          <w:sz w:val="36"/>
          <w:szCs w:val="52"/>
        </w:rPr>
        <w:t xml:space="preserve">SPECYFIKACJA TECHNICZNA </w:t>
      </w:r>
      <w:r>
        <w:rPr>
          <w:rFonts w:cs="Courier New" w:ascii="Courier New" w:hAnsi="Courier New"/>
          <w:sz w:val="36"/>
          <w:szCs w:val="32"/>
        </w:rPr>
        <w:t>WYKONANIA</w:t>
      </w:r>
    </w:p>
    <w:p>
      <w:pPr>
        <w:pStyle w:val="Heading2"/>
        <w:jc w:val="center"/>
        <w:rPr>
          <w:rFonts w:ascii="Courier New" w:hAnsi="Courier New" w:cs="Courier New"/>
          <w:sz w:val="36"/>
          <w:szCs w:val="32"/>
        </w:rPr>
      </w:pPr>
      <w:r>
        <w:rPr>
          <w:rFonts w:cs="Courier New" w:ascii="Courier New" w:hAnsi="Courier New"/>
          <w:sz w:val="36"/>
          <w:szCs w:val="32"/>
        </w:rPr>
        <w:t xml:space="preserve">I ODBIORU ROBÓT OGÓLNOBUDOWLANYCH </w:t>
      </w:r>
    </w:p>
    <w:p>
      <w:pPr>
        <w:pStyle w:val="Heading2"/>
        <w:jc w:val="center"/>
        <w:rPr>
          <w:rFonts w:ascii="Courier New" w:hAnsi="Courier New" w:cs="Courier New"/>
          <w:sz w:val="36"/>
          <w:szCs w:val="32"/>
        </w:rPr>
      </w:pPr>
      <w:r>
        <w:rPr>
          <w:rFonts w:cs="Courier New" w:ascii="Courier New" w:hAnsi="Courier New"/>
          <w:sz w:val="36"/>
          <w:szCs w:val="32"/>
        </w:rPr>
        <w:t>ZWIĄZANYCH Z REMONTEM I TERMOMO-                    DERNIZACJĄ BUDYNKU OSP W GRABOSTOWIE,  GM. ZELÓW, NA DZ. NR 100 I 101/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2"/>
        </w:rPr>
      </w:pPr>
      <w:r>
        <w:rPr>
          <w:rFonts w:cs="Courier New" w:ascii="Courier New" w:hAnsi="Courier New"/>
          <w:b/>
          <w:sz w:val="36"/>
          <w:szCs w:val="3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hadow/>
          <w:sz w:val="22"/>
        </w:rPr>
      </w:pPr>
      <w:r>
        <w:rPr>
          <w:rFonts w:cs="Courier New" w:ascii="Courier New" w:hAnsi="Courier New"/>
          <w:b/>
          <w:shadow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hadow/>
        </w:rPr>
      </w:pPr>
      <w:r>
        <w:rPr>
          <w:rFonts w:cs="Courier New" w:ascii="Courier New" w:hAnsi="Courier New"/>
          <w:b/>
          <w:bCs/>
          <w:shadow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"/>
        <w:jc w:val="lef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 xml:space="preserve">INWESTOR:  Gmina Zelów          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sz w:val="28"/>
          <w:szCs w:val="28"/>
        </w:rPr>
        <w:t>ul. Żeromskiego 23</w:t>
      </w:r>
    </w:p>
    <w:p>
      <w:pPr>
        <w:pStyle w:val="Heading"/>
        <w:jc w:val="lef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sz w:val="28"/>
          <w:szCs w:val="28"/>
        </w:rPr>
        <w:t>97-425 Zelów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tabs>
          <w:tab w:val="clear" w:pos="708"/>
          <w:tab w:val="left" w:pos="23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     </w:t>
      </w:r>
      <w:r>
        <w:rPr>
          <w:rFonts w:cs="Courier New" w:ascii="Courier New" w:hAnsi="Courier New"/>
          <w:bCs/>
          <w:sz w:val="24"/>
          <w:szCs w:val="24"/>
        </w:rPr>
        <w:tab/>
      </w:r>
    </w:p>
    <w:p>
      <w:pPr>
        <w:pStyle w:val="Header"/>
        <w:tabs>
          <w:tab w:val="clear" w:pos="70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70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708"/>
          <w:tab w:val="left" w:pos="24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230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rwiec  2012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Cs w:val="52"/>
          <w:u w:val="single"/>
        </w:rPr>
      </w:pPr>
      <w:r>
        <w:rPr>
          <w:rFonts w:cs="Courier New" w:ascii="Courier New" w:hAnsi="Courier New"/>
          <w:b/>
          <w:bCs/>
          <w:szCs w:val="5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</w:rPr>
        <w:t>SPIS ZAWARTOŚCI OPRACOWANIA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</w:rPr>
      </w:r>
    </w:p>
    <w:tbl>
      <w:tblPr>
        <w:tblW w:w="107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1"/>
        <w:gridCol w:w="8612"/>
        <w:gridCol w:w="580"/>
        <w:gridCol w:w="823"/>
      </w:tblGrid>
      <w:tr>
        <w:trPr>
          <w:trHeight w:val="855" w:hRule="atLeast"/>
        </w:trPr>
        <w:tc>
          <w:tcPr>
            <w:tcW w:w="9303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SPECYFIKACJA TECHNICZNA WYKONANIA I ODBIORU ROBÓT OGÓLNO-BUDOWLANYCH ZWIĄZANYCH Z REMONTEM I TERMOMODERNIZACJĄ BUDYNKU OSP W GRABOSTOWIE, GM. ZELÓW NA DZIAŁCE NR 100 I 101/2, OBRĘB – KOLONIA GRABOSTÓW  </w:t>
            </w:r>
          </w:p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9303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(B.00.00.00 „Wymagania ogólne”)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- 18</w:t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WSTĘP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zedmiot S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akres stosowani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akres robót objętych S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4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gólne wymagania dotyczące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5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zekazanie terenu bud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6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kumentacja projektow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7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godność robót z SST i dokumentacją projektow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8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abezpieczenie terenu bud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9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chrona środowiska w czasie wykonywania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0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chrona przeciwpożarow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teriały szkodliwe dla otoczeni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chrona własności publicznej i prywatnej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3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graniczenie obciążeń osi pojazd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4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ezpieczeństwo i higiena prac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5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chrona i utrzymanie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16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osowanie się do prawa i innych przepis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MATERIAŁY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Źródła uzyskania materiałów do elementów konstrukcyjnyc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ozyskiwanie masowych materiałów pochodzących ze złóż miejscowyc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3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ateriały nie odpowiadające wymaganiom jakościowy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4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zechowywanie i składowanie materiał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5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ariantowe stosowanie materiał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6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wagi dodatkow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SPRZĘ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TRANSPOR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WYKONANIE ROBÓ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bjazdy, przejazdy i organizacja ruchu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KONTROLA JAKOŚCI ROBÓ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ogram zapewnienia jakośc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asady kontroli jakości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3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obranie próbek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4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adania i pomia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5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porty z badań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6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adania prowadzone przez Koordynator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7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ertyfikaty i deklaracj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kumenty bud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OBMIAR ROBÓT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gólne zasady obmiaru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asady określania ilości robót i materiałó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3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rządzenia i sprzęt pomiar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odzaje odbiorów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dbiór robót zanikających i ulegających zakryciu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3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dbiór części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4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dbiór końcow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4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asady odbioru końcowego robó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4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kumenty do odbioru końcowego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5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dbiór pogwarancyjny (ostateczny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ODSTAWA PŁATNOŚCI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.1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talenia ogóln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.2</w:t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zczegółowe zasa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102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  <w:tr>
        <w:trPr>
          <w:trHeight w:val="499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RZEPISY ZWIĄZAN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eastAsia="Arial Unicode MS" w:cs="Courier New" w:ascii="Courier New" w:hAnsi="Courier New"/>
                <w:b/>
                <w:bCs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</w:rPr>
            </w:pPr>
            <w:r>
              <w:rPr>
                <w:rFonts w:eastAsia="Arial Unicode MS" w:cs="Courier New" w:ascii="Courier New" w:hAnsi="Courier New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52"/>
        </w:rPr>
      </w:pPr>
      <w:r>
        <w:rPr>
          <w:rFonts w:cs="Courier New" w:ascii="Courier New" w:hAnsi="Courier New"/>
          <w:b/>
          <w:bCs/>
          <w:sz w:val="28"/>
          <w:szCs w:val="52"/>
        </w:rPr>
      </w:r>
    </w:p>
    <w:p>
      <w:pPr>
        <w:pStyle w:val="Heading2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SPECYFIKACJA TECHNICZNA WYKONANIA</w:t>
      </w:r>
    </w:p>
    <w:p>
      <w:pPr>
        <w:pStyle w:val="Heading2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I ODBIORU ROBÓT OGÓLNOBUDOWLANYCH </w:t>
      </w:r>
    </w:p>
    <w:p>
      <w:pPr>
        <w:pStyle w:val="Heading2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ZWIĄZANYCH Z REMONTEM I TERMOMODERNIZACJĄ BUDYNKU OSP W GRĘBOSZOWIE, GM. ZELÓW, NA DZIAŁCE NR 100 I 101/2, OBRĘB – KOLONIA GRABOSTÓW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32"/>
        </w:rPr>
        <w:t xml:space="preserve"> </w:t>
      </w:r>
      <w:r>
        <w:rPr>
          <w:rFonts w:cs="Courier New" w:ascii="Courier New" w:hAnsi="Courier New"/>
          <w:b/>
          <w:bCs/>
          <w:sz w:val="28"/>
          <w:szCs w:val="32"/>
        </w:rPr>
        <w:t>(</w:t>
      </w:r>
      <w:r>
        <w:rPr>
          <w:rFonts w:cs="Courier New" w:ascii="Courier New" w:hAnsi="Courier New"/>
          <w:b/>
          <w:bCs/>
          <w:sz w:val="22"/>
          <w:szCs w:val="20"/>
        </w:rPr>
        <w:t>B.00.00.00 „Wymagania ogólne")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36"/>
        </w:rPr>
      </w:pPr>
      <w:r>
        <w:rPr>
          <w:rFonts w:cs="Courier New" w:ascii="Courier New" w:hAnsi="Courier New"/>
          <w:b/>
          <w:bCs/>
          <w:sz w:val="22"/>
          <w:szCs w:val="36"/>
        </w:rPr>
      </w:r>
    </w:p>
    <w:p>
      <w:pPr>
        <w:pStyle w:val="Heading"/>
        <w:jc w:val="lef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INWESTOR:  Gmina Zelów          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sz w:val="24"/>
          <w:szCs w:val="24"/>
        </w:rPr>
        <w:t>ul. Żeromskiego 23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sz w:val="24"/>
          <w:szCs w:val="24"/>
        </w:rPr>
        <w:t>97-425 Zel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8"/>
        </w:rPr>
      </w:pPr>
      <w:r>
        <w:rPr>
          <w:rFonts w:cs="Courier New" w:ascii="Courier New" w:hAnsi="Courier New"/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8"/>
        </w:rPr>
      </w:pPr>
      <w:r>
        <w:rPr>
          <w:rFonts w:cs="Courier New" w:ascii="Courier New" w:hAnsi="Courier New"/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 WSTĘP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Przedmiot S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miotem niniejszej specyfikacji technicznej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ia ogól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ykonania i odbioru robót ogólnobudowlanych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zanych z remontem i termomodernizacją budynku OSP w Grabostowie, gm. Zelów na działce nr 100 i 101/2, obręb – Kolonia Grabostów.    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Zakres stosowani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pecyfikacja Techniczna jest stosowana jako pomocnicza dokumentacja przetargowa przy zleceniu i realizacji robót ogólnobudowlanych, wymienionych w punkcie 1.1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Zakres robót ob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</w:t>
      </w:r>
      <w:r>
        <w:rPr>
          <w:rFonts w:cs="Courier New" w:ascii="Courier New" w:hAnsi="Courier New"/>
          <w:b/>
          <w:bCs/>
          <w:sz w:val="22"/>
          <w:szCs w:val="20"/>
        </w:rPr>
        <w:t>tych S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Ustalenia zawarte w niniejszej specyfikacji dotyc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owadzenia robót ogólnobudowlanych wymienionych w punkcie 1.1. Niniejszy opis nale</w:t>
      </w:r>
      <w:r>
        <w:rPr>
          <w:rFonts w:eastAsia="TimesNewRoman;MS Mincho" w:cs="Courier New" w:ascii="Courier New" w:hAnsi="Courier New"/>
          <w:sz w:val="22"/>
          <w:szCs w:val="20"/>
        </w:rPr>
        <w:t>ży</w:t>
      </w:r>
      <w:r>
        <w:rPr>
          <w:rFonts w:cs="Courier New" w:ascii="Courier New" w:hAnsi="Courier New"/>
          <w:sz w:val="22"/>
          <w:szCs w:val="20"/>
        </w:rPr>
        <w:t xml:space="preserve"> rozpatr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raz z załączoną dokumentacją oraz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kosztorys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pecyfikacja techniczna obejmuje podany ni</w:t>
      </w:r>
      <w:r>
        <w:rPr>
          <w:rFonts w:eastAsia="TimesNewRoman;MS Mincho" w:cs="Courier New" w:ascii="Courier New" w:hAnsi="Courier New"/>
          <w:sz w:val="22"/>
          <w:szCs w:val="20"/>
        </w:rPr>
        <w:t>żej</w:t>
      </w:r>
      <w:r>
        <w:rPr>
          <w:rFonts w:cs="Courier New" w:ascii="Courier New" w:hAnsi="Courier New"/>
          <w:sz w:val="22"/>
          <w:szCs w:val="20"/>
        </w:rPr>
        <w:t xml:space="preserve"> zakres robót budowlanych zasadniczych i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Oferent powinien przewidz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i wyce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ewentualne prace pomocnicze (dodatkowe), konieczne do realizacji wymienionych prac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. roboty przygotowawcze i rozbiórkowe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roboty tynkarskie (wewnętrzn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. ocieplenie ścia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 xml:space="preserve">4. ocieplenie sufitu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5. wykonanie podkładów pod posadzki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 xml:space="preserve">6. wykonanie posadzki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7. kładzenie wykładzin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8. roboty malarskie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9. wykonanie instalacji elektrycznych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0. wykonanie instalacje c.o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1. wykonanie instalacji wentylacji grawitacyjnej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2. utwardzenie placów przy budynk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Ogólne wymagania doty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robót jest odpowiedzialny z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ch wykonania oraz za ich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SST i poleceniami Przedstawiciela Inwestora (Koordynatora). Wykonawca przedstawi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mu do zaakceptowania harmonogram robót, wykaz podstawowych materiałów,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technologii przewidzianych do wykonania robót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ch um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Przekazanie terenu bud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 w termin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 w dokumentach umowy przek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e </w:t>
      </w:r>
      <w:r>
        <w:rPr>
          <w:rFonts w:cs="Courier New" w:ascii="Courier New" w:hAnsi="Courier New"/>
          <w:sz w:val="22"/>
          <w:szCs w:val="20"/>
        </w:rPr>
        <w:t>Wykonawcy teren budowy wraz ze wszystkimi wymaganymi uzgodnieniami prawnymi i administracyjnymi oraz dokumentacją projektową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6. Dokumentacja projektow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Courier New" w:ascii="Courier New" w:hAnsi="Courier New"/>
          <w:sz w:val="22"/>
        </w:rPr>
        <w:t>dokumentacja pt. „</w:t>
      </w:r>
      <w:r>
        <w:rPr>
          <w:rFonts w:cs="Courier New" w:ascii="Courier New" w:hAnsi="Courier New"/>
          <w:i/>
          <w:sz w:val="22"/>
          <w:szCs w:val="22"/>
        </w:rPr>
        <w:t xml:space="preserve">Projekt remontu i termomodernizacji budynku OSP w Grabostowie, gm. Zelów na działce nr 100 i 101/2, obręb – kolonia Grabostów”.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2) przedmiar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Courier New" w:hAnsi="Courier New" w:eastAsia="TimesNewRoman;MS Mincho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ść </w:t>
      </w:r>
      <w:r>
        <w:rPr>
          <w:rFonts w:cs="Courier New" w:ascii="Courier New" w:hAnsi="Courier New"/>
          <w:b/>
          <w:bCs/>
          <w:sz w:val="22"/>
          <w:szCs w:val="20"/>
        </w:rPr>
        <w:t>robót z SST i dokumentacją projektową</w:t>
      </w:r>
    </w:p>
    <w:p>
      <w:pPr>
        <w:pStyle w:val="Normal"/>
        <w:autoSpaceDE w:val="false"/>
        <w:jc w:val="both"/>
        <w:rPr>
          <w:rFonts w:ascii="Courier New" w:hAnsi="Courier New" w:eastAsia="TimesNewRoman;MS Mincho" w:cs="Courier New"/>
          <w:b/>
          <w:b/>
          <w:bCs/>
          <w:sz w:val="22"/>
          <w:szCs w:val="20"/>
        </w:rPr>
      </w:pPr>
      <w:r>
        <w:rPr>
          <w:rFonts w:eastAsia="TimesNewRoman;MS Mincho"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ST oraz dodatkowe dokumenty przekazane Wykonawcy przez Inwestora stanow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k do Umowy, a wymagania wyszczególnione w cho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by jednym z nich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la Wykonawcy tak, jakby zawarte były w całej dokumentacj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rozbi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 ustaleniu poszczególnych dokumentów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uje kolej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ch 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mieniona w „Ogólnych warunkach umowy". Wykonawca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ykorzyst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bł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ów lub opuszc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 dokumentach umownych, a o ich wykryciu winien natychmiast powiadom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stawiciela Inwestora, który dokona odpowiednich zmian i poprawek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stwierdzenia ewentualnych rozbi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podane na rysunku wiel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iczbowe wymiarów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iejsze od odczytu ze skali rysunku. Wszystkie wykonane roboty i dostarczone materiały m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e z SST i wymogami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iel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w SS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ne za wart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ocelowe, od których dopuszczaln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chylenia w ramach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go przedziału tolerancji. Cechy materiałów i elementów budowli mus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jednorodne i wykaz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ymogami, a rozrzuty tych cech nie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kracz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puszczalnego przedziału tolerancj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gdy dostarczone materiały lub wykonane roboty n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godne z SST lub wymogami Inwestora określonymi w umowie i m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pływ na niezadowa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elementu budowli, to takie materiały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st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pione innymi, a elementy budowli rozebrane i wykonane ponownie na koszt Wykonawc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Zabezpieczenie terenu bud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do zabezpieczenia terenu budowy w okresie trwania realizacji robót ob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zamówieniem, 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do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i odbioru ostatecznego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dostarczy, zainstaluje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trzym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ymczasow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zabezpie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, w tym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grodzenia, po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ze, 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wietlenie, sygnały i znaki ostrzegawcze, dozorców, wszelkie inne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do ochrony robót, wygody społecz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inn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Teren gdz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owadzone roboty budowlane zostanie oznakowany - zgodnie z przepisami –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stosownymi tablicami informacyjnymi, tablicami i znakami ostrzegawczymi. Koordynator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nakaz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mieszczenie dodatkowych tablic i znaków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uzna to za stosowne. Wykonawca powinien  bez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e za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takich polec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oszt zabezpieczenia terenu budowy, ustawienia znaków i tablic nie podlega od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bnej zapłacie i przyjmuje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jest w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ony w ce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mow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Ochrona 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rodowiska w czasie wykonywania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ma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ek z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i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 czasie prowadzenia robót wszelkie przepisy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e ochrony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a naturalnego. W okresie trwania budowy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utrzym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eren budowy w stanie bez wody sto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j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podejm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szelkie konieczne kroki, m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na celu stosowani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przepisów i norm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ych ochrony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a na terenie i wokół terenu budowy oraz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nika</w:t>
      </w:r>
      <w:r>
        <w:rPr>
          <w:rFonts w:eastAsia="TimesNewRoman;MS Mincho" w:cs="Courier New" w:ascii="Courier New" w:hAnsi="Courier New"/>
          <w:sz w:val="22"/>
          <w:szCs w:val="20"/>
        </w:rPr>
        <w:t>ć u</w:t>
      </w:r>
      <w:r>
        <w:rPr>
          <w:rFonts w:cs="Courier New" w:ascii="Courier New" w:hAnsi="Courier New"/>
          <w:sz w:val="22"/>
          <w:szCs w:val="20"/>
        </w:rPr>
        <w:t>szko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ub u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la osób lub włas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społecznej, a wy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e s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a, hałasu lub innych przyczyn powstałych w 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stwie jego sposobu działania. Stos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tych wymag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miał szczególny wzgl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 na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) lokal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az, warsztatów, magazynów, składowisk, ukopów i dróg dojazdowych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 xml:space="preserve">2)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ostr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zabezpieczenia przed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a)zanieczyszczeniami zbiorników i cieków wodnych płynami lub substancjami toksycznymi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b) zanieczyszczeniem powietrza pyłami i gaza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c)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owstania 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u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Ochrona przeciwp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ż</w:t>
      </w:r>
      <w:r>
        <w:rPr>
          <w:rFonts w:cs="Courier New" w:ascii="Courier New" w:hAnsi="Courier New"/>
          <w:b/>
          <w:bCs/>
          <w:sz w:val="22"/>
          <w:szCs w:val="20"/>
        </w:rPr>
        <w:t>arow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strze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isów ochrony przeciw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owej.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trzym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prawny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przeciw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owy, wymagany odpowiednimi przepisami na terenie baz produkcyjnych, produkcyjnych pomieszczeniach biurowych, mieszkalnych i magazynowych oraz w maszynach i pojazda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 łatwopaln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kładowane w sposób zgodny z odpowiednimi przepisami i zabezpieczone przed 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em osób trzeci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dpowiedzialny za wszelkie straty spowodowane 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em wywołanym jako rezultat realizacji robót albo przez personel Wykonawcy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11. Materiały szkodliwe dla otoczenia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, które w sposób trwały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zkodliwe dla otoczenia n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puszczone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. Nie dopuszcza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materiałów wywoł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szkodliwe promieniowanie o st</w:t>
      </w:r>
      <w:r>
        <w:rPr>
          <w:rFonts w:eastAsia="TimesNewRoman;MS Mincho" w:cs="Courier New" w:ascii="Courier New" w:hAnsi="Courier New"/>
          <w:sz w:val="22"/>
          <w:szCs w:val="20"/>
        </w:rPr>
        <w:t>ęż</w:t>
      </w:r>
      <w:r>
        <w:rPr>
          <w:rFonts w:cs="Courier New" w:ascii="Courier New" w:hAnsi="Courier New"/>
          <w:sz w:val="22"/>
          <w:szCs w:val="20"/>
        </w:rPr>
        <w:t>eniu w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kszym od dopuszczalnego,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go odpowiednimi przepisam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Wszystkie materiały odpadowe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e do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miały aprob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technic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lub certyfikaty dopuszczenia, wydane przez uprawni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ednostk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jednoznaczn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 xml:space="preserve">brak szkodliwego oddziaływania tych materiałów na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o. Materiały, któr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zkodliwe dla otoczenia tylko w czasie robót, a po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u robót ich szkodli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nika (np. materiały pylaste),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e pod warunkiem  przestrzegania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technologicznych ich wbudowania. J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i wyma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ego odpowiednie przepisy. Wykonawca powinien otrzym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a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e tych materiałów od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ych organów administracj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12. Ochrona własn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publicznej i prywatnej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odpowiada za ochr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nstalacji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zlokalizowanych na powierzchni terenu i pod jego poziomem, takie jak rur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i, kable itp. Wykonawca zapewni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e oznaczenie i zabezpieczenie przed  uszkodzeniem tych instalacji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 czasie trwania budowy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 fakcie przypadkowego uszkodzenia w/w instalacji Wykonawca bezzwłocznie powiadomi Koordynatora i zainteresowanych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ników oraz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 nimi współpracował, dostar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wszelkiej pomocy potrzebnej przy dokonywaniu napraw.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dpow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a wszelkie spowodowane przez jego działania uszkodzenia instalacji na powierzchni ziemi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dziemnych wykazanych w dokumentach dostarczonych mu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 Wszelkie ewentualne szkody Wykonawca naprawi niezwłocznie na własny kosz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.13. Ograniczenie obci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ż</w:t>
      </w:r>
      <w:r>
        <w:rPr>
          <w:rFonts w:cs="Courier New" w:ascii="Courier New" w:hAnsi="Courier New"/>
          <w:b/>
          <w:bCs/>
          <w:sz w:val="22"/>
          <w:szCs w:val="20"/>
        </w:rPr>
        <w:t>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ń </w:t>
      </w:r>
      <w:r>
        <w:rPr>
          <w:rFonts w:cs="Courier New" w:ascii="Courier New" w:hAnsi="Courier New"/>
          <w:b/>
          <w:bCs/>
          <w:sz w:val="22"/>
          <w:szCs w:val="20"/>
        </w:rPr>
        <w:t>osi pojazd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do ustawowych ogranic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b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enia na 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 </w:t>
      </w:r>
      <w:r>
        <w:rPr>
          <w:rFonts w:cs="Courier New" w:ascii="Courier New" w:hAnsi="Courier New"/>
          <w:sz w:val="22"/>
          <w:szCs w:val="20"/>
        </w:rPr>
        <w:t>przy transporcie gruntu,  materiałów i wypos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a na i z terenu robót. Uzyska on wszelkie 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zezwolenia od władz, co do przewozu nietypowych wagowo ładunków i w sposób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ł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ym takim przewozie  powiadamiał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.14. Bezpiecz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stwo i higiena prac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odczas realizacji robót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strze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isów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. W szczegól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wca ma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ek zadba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, aby personel nie wykonywał pracy w warunkach niebezpiecznych, szkodliwych dla zdrowia oraz nie s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odpowiednich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 </w:t>
      </w:r>
      <w:r>
        <w:rPr>
          <w:rFonts w:cs="Courier New" w:ascii="Courier New" w:hAnsi="Courier New"/>
          <w:sz w:val="22"/>
          <w:szCs w:val="20"/>
        </w:rPr>
        <w:t>sanitarn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apewni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trzymywał wszystk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zabezpie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, socjalne oraz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i odpowied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z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 xml:space="preserve">dla ochrony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i zdrowia osób zatrudnionych na budowie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Uznaje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szelkie koszty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e z wypełnieniem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ch powy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j nie podle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bnej zapłacie i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one w cenie umownej. Wykonawca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jest do przedstawienia Koordynatorowi Planu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zdrowia (tzw. Planu BiOZ) przed rozpo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m robót budowlanych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1.15. Ochrona i utrzymanie robó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dpowiedzialny za ochr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obót i za wszelkie materiały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wane do robót od daty rozpo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do daty odbioru ostatecznego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.16. Stosowanie si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ę </w:t>
      </w:r>
      <w:r>
        <w:rPr>
          <w:rFonts w:cs="Courier New" w:ascii="Courier New" w:hAnsi="Courier New"/>
          <w:b/>
          <w:bCs/>
          <w:sz w:val="22"/>
          <w:szCs w:val="20"/>
        </w:rPr>
        <w:t>do prawa i innych przepis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jest z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szelkie przepisy wydane przez organ administracji p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owej i sam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owej, któr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 jakikolwiek sposób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e z robotami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 pełni odpowiedzialny za przestrzeganie tych praw, przepisów i wytycznych podczas prowadzenia robót, np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6 lutego 2003 r. w sprawi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 podczas wykonywania robót budowlanych (Dz.U. z dn.  19.03.2003 r. Nr 47.poz.401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strze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aw patentowych i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 pełni odpowiedzialny za spełnienie wszelkich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awnych 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nie wykorzystania opatentowanych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metod oraz w sposób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ł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inform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stawiciela Inwestora o swoich działaniach, przedst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kopie zezwoleń i inne odnośne dokument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MATERIAŁY</w:t>
      </w:r>
    </w:p>
    <w:p>
      <w:pPr>
        <w:pStyle w:val="Normal"/>
        <w:autoSpaceDE w:val="false"/>
        <w:ind w:left="420" w:hanging="0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1. </w:t>
        <w:tab/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Ź</w:t>
      </w:r>
      <w:r>
        <w:rPr>
          <w:rFonts w:cs="Courier New" w:ascii="Courier New" w:hAnsi="Courier New"/>
          <w:b/>
          <w:bCs/>
          <w:sz w:val="22"/>
          <w:szCs w:val="20"/>
        </w:rPr>
        <w:t>ródła uzyskania materiałów do elementów konstrukcyjnych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przedstawi Koordynatorowi szczegółowe informacj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e zamawiania lub wykonywania materiałów i odpowiednie aprobaty techniczne lub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adectwa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aboratoryjnych oraz  próbki do zatwierdzeni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jest do prowadzenia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ł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 xml:space="preserve">w celu udokumentowania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e materiały uzyskane z dopuszczalnego 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ródła spełni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ia SST w czasie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prac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 budowlane powinny speł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maga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ow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Polskimi Normami, aprobatami technicznymi.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PN lub AT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twierdzone „deklar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" lub „certyfikatem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2.2. </w:t>
        <w:tab/>
        <w:t>Pozyskiwanie masowych materiałów pochod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ych ze złó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ż </w:t>
      </w:r>
      <w:r>
        <w:rPr>
          <w:rFonts w:cs="Courier New" w:ascii="Courier New" w:hAnsi="Courier New"/>
          <w:b/>
          <w:bCs/>
          <w:sz w:val="22"/>
          <w:szCs w:val="20"/>
        </w:rPr>
        <w:t>miejscowych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Nie przewiduj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zyskiwanie materiałów ze złó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miejscow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2.3. </w:t>
        <w:tab/>
        <w:t>Materiały nie odpowiada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wymaganiom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owym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ateriały nie odpowiad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ymaganiom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owym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wiezione z terenu budowy, b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ź </w:t>
      </w:r>
      <w:r>
        <w:rPr>
          <w:rFonts w:cs="Courier New" w:ascii="Courier New" w:hAnsi="Courier New"/>
          <w:sz w:val="22"/>
          <w:szCs w:val="20"/>
        </w:rPr>
        <w:t>z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one w miejscu wskazanym przez Przedstawiciela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y rodzaj robót, w którym znaj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iezbadane i niezaakceptowane materiały, Wykonawca  wykonuje na własne ryzyko, li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 jego nie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m i nie zapłacenie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4. </w:t>
        <w:tab/>
        <w:t>Przechowywanie i składowanie materiał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zapewni, aby tymczasowo składowane materiały, do czasu gd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ne potrzebne do robót, były zabezpieczone przed zniszczeniem, zachowały swo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o robót i były 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ne do kontroli przez Inwestora. Miejsca czasowego uzgodnionych z Przedstawicielem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5. </w:t>
        <w:tab/>
        <w:t>Wariantowe stosowanie materiał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i przewi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e się </w:t>
      </w:r>
      <w:r>
        <w:rPr>
          <w:rFonts w:cs="Courier New" w:ascii="Courier New" w:hAnsi="Courier New"/>
          <w:sz w:val="22"/>
          <w:szCs w:val="20"/>
        </w:rPr>
        <w:t>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astosowania ró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ych rodzajów materiałów do wykonywania poszczególnych elementów robót Wykonawca powiadomi Przedstawiciela Inwestora o zamiarze zastosowania konkretnego rodzaju materiału. Wybrany i zaakceptowany rodzaj materiału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zmieniany bez zgody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2.6. </w:t>
        <w:tab/>
        <w:t>Uwagi dodatkow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roby budowlane dopuszczone do obrotu, zgodnie z zasad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Ustawie z dnia 16.04.2004 r. „o wyrobach budowlanych"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dany materiał budowlany został dopuszczony na rynek przed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1.05.2004 r. -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isy w oparciu o U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 dnia 30.08.2002 r. „o systemie oceny zd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"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roby budowlane dopuszczone do obrotu i powszechnego stosowania w budownictwie oparciu o system europejski lub krajowy powinny m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stosowne oznakowanie (CE lub B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robót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pos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 dokumentacji budowy komplet informacji charaktery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dany wyrób budowlany, tzn.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. Dla wyrobów oznakowanych symbolem „CE"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one 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odatkowe informacje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) oznaczenie, siedziba i adres producenta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) ostatnie dwie cyfry roku, w którym umieszczono oznakowanie CE na wyrobie budowlanym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) numer certyfikatu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taki certyfikat był wymagan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) dane u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identyfik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cech i deklarowanych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ych wyrobu budowlanego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wynika to ze zharmonizowanej specyfikacji technicznej wyrobu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. Dla wyrobów budowlanych oznaczonych znakiem budowlanym „B"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do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informacje dodatkow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)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enie i adres zakładu produk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wyrób budowlan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) identyfik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robu zaw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: nazw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naz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handl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, typ, odmian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gatunek i kla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edług  specyfikacji technicznej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) numer wraz z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ublikacji Polskiej Normy wyrobu lub aprobaty technicznej, z któr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otwierdzono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rob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) numer i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stawienia krajowej deklaracji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5) inne dane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wynika to ze specyfikacji technicznej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6) naz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numer jednostki certyfik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j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taka jednostka brała udział w zastosowanym systemie ocen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rob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SPR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</w:t>
      </w:r>
      <w:r>
        <w:rPr>
          <w:rFonts w:cs="Courier New" w:ascii="Courier New" w:hAnsi="Courier New"/>
          <w:b/>
          <w:bCs/>
          <w:sz w:val="22"/>
          <w:szCs w:val="20"/>
        </w:rPr>
        <w:t>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wania jedynie takiego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, który nie spowoduje niekorzystnego wpływu n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ywanych robót.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wany do robót powinien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y z ofer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awcy i powinien odpow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d 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em typów i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skazaniom zawartym w SST, programie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projekcie organizacji robót, zaakceptowanym przez Przedstawiciela Inwestora. Liczba i wydaj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gwarant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prowadzenie robót zgodnie z zasad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SST i wskazaniach Koordynatora w terminie przewidzianym um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 włas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awcy lub wyna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 do wykonania robót ma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trzymywany w dobrym  stanie i goto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do pracy.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dzie spełniał normy ochrony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owiska i przepisy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jeg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ania. Wykonawca dostarczy Koordynatorowi kopie dokumentów potwierd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dopuszczenie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ania, tam gdzie jest to wymagane przepisami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przewi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e się </w:t>
      </w:r>
      <w:r>
        <w:rPr>
          <w:rFonts w:cs="Courier New" w:ascii="Courier New" w:hAnsi="Courier New"/>
          <w:sz w:val="22"/>
          <w:szCs w:val="20"/>
        </w:rPr>
        <w:t>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ariantoweg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przy wykonywanych robotach, Wykonawca powiadomi Koordynatora o swoim zamiarze wyboru i uzyska jego akcep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d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em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. Wybrany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, po akceptacji Przedstawiciela Inwestora,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zmieniany bez jego zgod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4. TRANSPOR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4.1. </w:t>
        <w:tab/>
        <w:t>Ogólne wymagania doty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transport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zany do stosowania jedynie takich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ów transportu, które nie wpływ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iekorzystnie n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ywanych robót i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ci przewozowych materiałów. Liczba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ów transport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apew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owadzenie robót zgodnie z zasadami 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SST i wskazaniach Przedstawiciela Inwestora w terminie przewidzianym w umowie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transportu stan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zagr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e dla wykonania przedmiotu umowy oraz bud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zastrz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a pod 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em technicznym - mus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z terenu budowy na polecenie Przedstawiciela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4.2. </w:t>
        <w:tab/>
        <w:t>Wymagania doty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e przewozu po drogach publicznych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y ruchu na drogach publicznych pojazd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peł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magania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przepisów ruchu drogowego w odniesieniu do dopuszczalnych ob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 xml:space="preserve">na osie parametrów i innych parametrów technicznych.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odki transportu nie odpowiad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arunkom dopuszczalnych obc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na osie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puszczone przez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y za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 drogi pod warunkiem przywrócenia stanu pierwotneg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owanych odcinków dróg na koszt Wykonawcy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su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 bie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>co, na własny koszt, wszelkie zniszczenia spowodowane jego pojazdami na drogach publicznych oraz dojazdach do terenu budow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 WYKONANIE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odpowiedzialny za prowadzenie robót zgodnie z umo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raz z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astosowanych materiałów i wykonanych robót, za ich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wymaganiami SST oraz dodatkowymi poleceniami Przedstawiciela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ecyzje Koordynatora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akceptacji lub odrzucenia materiałów, elementów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parte na wymaganiach sformułowanych w dokumentach umowy i SST, a tak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 normach i wytycznych. Polecenia Koordynatora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realizacji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ywa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ie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w czasie przez niego wyznaczonym, pod gro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 xml:space="preserve">wstrzymania robót. Skutki finansowe z tytułu wstrzymania robót w takiej sytuacji ponosi Wykonawca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szystkie wykonane roboty mus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peł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magania zawarte w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 stosowanych polskich normach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- aprobatach technicznych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- warunkach technicznych wykonania i odbioru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szczegółowych zaleceniach (instrukcjach) podanych przez producentów danych wyrobów budowlanych, m.in. 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nie technologii wykonania robót. Dla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ego elementu robót - przed jego  wykonaniem -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uzysk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ostatec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akcep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technologii wykonania przez przedstawiciela producenta materiałów (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ych do wykonania danego etapu robót) i Przedstawiciela Inwestora. Elementy robót nie u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w SST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wyko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ie z „warunkami technicznymi wykonania i odbioru robót" oraz z przestrzeganiem zasad sztuki budowlanej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5.1. </w:t>
        <w:tab/>
        <w:t>Objazdy, przejazdy i organizacja ruch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1.1.   Koszt wybudowania objazdów/przejazdów i organizacji ruchu obejmuje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opracowanie oraz uzgodnienie z odpowiednimi instytucjami projektu organizacji ruchu na czas trwania budowy, wraz z dostarczeniem kopii projektu Przedstawicielowi Inwestora wprowadzeniem dalszych zmian i uzgodni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y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ustawienie tymczasowego oznakowania i 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etlenia zgodnie z wymaganiami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ruch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c)  opłaty/dzier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wy teren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)  przygotowania teren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e) konstruk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tymczasowej nawierzchni, ramp, chodników, kraw</w:t>
      </w:r>
      <w:r>
        <w:rPr>
          <w:rFonts w:eastAsia="TimesNewRoman;MS Mincho" w:cs="Courier New" w:ascii="Courier New" w:hAnsi="Courier New"/>
          <w:sz w:val="22"/>
          <w:szCs w:val="20"/>
        </w:rPr>
        <w:t>ęż</w:t>
      </w:r>
      <w:r>
        <w:rPr>
          <w:rFonts w:cs="Courier New" w:ascii="Courier New" w:hAnsi="Courier New"/>
          <w:sz w:val="22"/>
          <w:szCs w:val="20"/>
        </w:rPr>
        <w:t>ników, barier, oznak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dren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f)  tymczaso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budo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bc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1.2.   Koszt utrzymania objazdów/przejazdów i organizacji ruchu obejmuje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oczyszczanie, przestawienie, przykrycie i 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 tymczasowych oznak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 xml:space="preserve">pionowych, poziomych,  barier i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ateł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utrzymanie pł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uchu publicznego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5.1.3.   Koszt likwidacji objazdów/przejazdów i ograniczenia ruchu obejmuje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 wbudowanych materiałów i oznakowani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b) doprowadzenie terenu do stanu pierwotnego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Koszty budowy, utrzymania i likwidacji objazdów, przejazdów i organizacji  ruchu ponosi Wykonawc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6. KONTROLA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6.1. </w:t>
        <w:tab/>
        <w:t>Program zapewnienia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ków Wykonawcy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opracowanie i przedstawienie do zaakceptowania przez Przedstawiciela Inwestora programu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(PZ), w którym przedstawi on zamierzony sposób wykonania robót,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techniczne, kadrowe i organizacyjne gwarant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ykonanie robót zgodnie z SST. Program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inien zawiera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organ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konanych robót, w tym termin i sposób prowadzenia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organ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uchu na budowie wraz z oznakowaniem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plan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zdrowi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kaz zespołów roboczych, ich kwalifikacje i przygotowanie praktyczne, wykaz osó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powiedzialnych z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 termino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ania poszczególnych element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ystem (sposób i procedu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) proponowanej kontroli i sterowa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ywanych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kaz maszyn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stosowanych na budowie z ich parametrami technicznymi oraz wypos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em w mechanizmy do sterowania 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pomiarowo - kontrolne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rodzaje i ilo</w:t>
      </w:r>
      <w:r>
        <w:rPr>
          <w:rFonts w:eastAsia="TimesNewRoman;MS Mincho" w:cs="Courier New" w:ascii="Courier New" w:hAnsi="Courier New"/>
          <w:sz w:val="22"/>
          <w:szCs w:val="20"/>
        </w:rPr>
        <w:t>ść ś</w:t>
      </w:r>
      <w:r>
        <w:rPr>
          <w:rFonts w:cs="Courier New" w:ascii="Courier New" w:hAnsi="Courier New"/>
          <w:sz w:val="22"/>
          <w:szCs w:val="20"/>
        </w:rPr>
        <w:t>rodków transportu oraz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do magazynowania i załadunku materiałów, itp.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posób i procedur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miarów 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(rodzaj i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tliwo</w:t>
      </w:r>
      <w:r>
        <w:rPr>
          <w:rFonts w:eastAsia="TimesNewRoman;MS Mincho" w:cs="Courier New" w:ascii="Courier New" w:hAnsi="Courier New"/>
          <w:sz w:val="22"/>
          <w:szCs w:val="20"/>
        </w:rPr>
        <w:t>ść</w:t>
      </w:r>
      <w:r>
        <w:rPr>
          <w:rFonts w:cs="Courier New" w:ascii="Courier New" w:hAnsi="Courier New"/>
          <w:sz w:val="22"/>
          <w:szCs w:val="20"/>
        </w:rPr>
        <w:t>, pobieranie próbek, legal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sprawdzan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tp.) prowadzonych podczas dostaw materiałów, wytwarzania mieszanek i wykonywania poszczególnych elementów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6.2. </w:t>
        <w:tab/>
        <w:t>Zasady kontroli ja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jest odpowiedzialny za peł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kontrol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i stosowanych materiałów. Wykonawca zapewni odpowiedni system kontroli, w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w to personel, (w razie koniecz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aboratorium),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, zaopatrzenie i wszystk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do pobierania próbek 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materiałów oraz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owadz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miary i badania materiałów oraz robót z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t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pew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 xml:space="preserve">stwierdzenie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roboty wykonywane są zgodnie z wymaganiam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Minimalne wymagania co do zakresu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ich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t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w SST, normach lub wytycznych producenta wyrobu. W przypadku gdy nie zostały one tam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, Koordynator ustali jaki zakres kontroli jest konieczny, aby zapew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konanie robót zgodnie z umo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stawiciel Inwestor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kaz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konawcy pisemne informacje o jakichkolwiek nied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ch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miarowych,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, pracy personelu lub metod badawczych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 nied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t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ak po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ne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mog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pły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ć </w:t>
      </w:r>
      <w:r>
        <w:rPr>
          <w:rFonts w:cs="Courier New" w:ascii="Courier New" w:hAnsi="Courier New"/>
          <w:sz w:val="22"/>
          <w:szCs w:val="20"/>
        </w:rPr>
        <w:t>ujemnie na wyniki bad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Koordynator natychmiast wstrzyma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e do robót badanych materiałów i dopu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je 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ku dopiero wtedy, gdy niedo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i stwierdzona zostanie odpowiednia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tych materiałów. Wszystkie koszty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e z organizowaniem i prowadzeniem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materiałów i robót ponosi Wykonawc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3. </w:t>
        <w:tab/>
        <w:t>Pobranie próbek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Na zlecenie Przedstawiciela Inwestora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prowadz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datkowe badania tych materiałów,  które budz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tpliw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co do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o ile kwestionowane materiały nie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lub ulepszone z własnej woli. Koszty tych dodatkow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krywa Wykonawca tylko w  przypadku stwierdzenia usterek; w przeciwnym przypadku koszty te pokrywa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. Pojemniki do pobrania próbek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starczo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zatwierdzone przez Koordynatora. Próbki dostarczo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o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powiednio opisane i oznakowane, w sposób zaakceptowany przez Przedstawiciela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4. </w:t>
        <w:tab/>
        <w:t>Badania i pomiar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szystkie badania i pomiar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prowadzone zgodnie z wymaganiami norm. W przypadku, gdy normy nie obejm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iegokolwiek badania wymaganego w SST, stos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a wytyczne krajowe, albo inne procedury, zaakceptowane przez Przedstawiciela Inwes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 przyst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pieniem do pomiarów lub bad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Wykonawca powiadomi Koordynatora o rodzaju, miejscu i  terminie pomiaru lub badania. Po wykonaniu pomiaru lub badania, Wykonawca przedstawi na pi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mie ich wyniki do akceptacji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6.5. </w:t>
        <w:tab/>
        <w:t>Raporty z bada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</w:p>
    <w:p>
      <w:pPr>
        <w:pStyle w:val="Normal"/>
        <w:autoSpaceDE w:val="false"/>
        <w:jc w:val="both"/>
        <w:rPr>
          <w:rFonts w:ascii="Courier New" w:hAnsi="Courier New" w:eastAsia="TimesNewRoman;MS Mincho" w:cs="Courier New"/>
          <w:b/>
          <w:b/>
          <w:bCs/>
          <w:sz w:val="22"/>
          <w:szCs w:val="20"/>
        </w:rPr>
      </w:pPr>
      <w:r>
        <w:rPr>
          <w:rFonts w:eastAsia="TimesNewRoman;MS Mincho"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kazy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stawicielowi Inwestora kopie raportów z wynikam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jak najszybciej, nie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jednak 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w termin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 w programie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nik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(kopie)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kazywane Przedstawicielowi Inwestora na formularzach według dostarczonego przez niego wzoru lub innych, przez niego zaaprobowanych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6. </w:t>
        <w:tab/>
        <w:t>Badania prowadzone przez Koordynator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la celów kontroli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ci i zatwierdzenia, Koordynator uprawniony jest do dokonywania kontroli, badania  materiałów u 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ródła ich wytwarzania. Do u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ienia jemu kontroli zapewnion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szelka potrzebna do tego pomoc ze strony Wykonawcy i producenta materiałów. Koordynator, po uprzedniej weryfikacji systemu kontroli robót prowadzonego 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ce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materiałów i robót z wymaganiami SST na podstawie wyników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dostarczonych 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. Przedstawiciel Inwestora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prowadz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badania niez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ie od Wykonawcy, na swój koszt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wyniki t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yka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raporty Wykonawcy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iewiarygodne, to poleci Wykonawcy lub zleci niez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emu laboratorium  przeprowadzenie powtórnych lub dodatkowych bada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 albo oprz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y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e na własnych badaniach przy ocenie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 i robót z dokumen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i SST. W takim przypadku, całkowicie koszty powtórnych lub dodatkow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oniesione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7. </w:t>
        <w:tab/>
        <w:t>Certyfikaty i deklaracj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edstawiciel Inwestora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dopu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do 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ia te wyroby i materiały, któr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. Posiad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certyfikat na znak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wska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cy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zapewniono zgodn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 kryteriami techniczny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na podstawie Polskich Norm, aprobat technicznych oraz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ych przepisów i informacji o ich istnieniu zgodnie z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m MSWiA z 1998r. (Dz.U.99/98)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puszczone do obrotu, zgodnie z zasad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Ustawie z dnia 16.04.2004 r. „o wyrobach budowlanych"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Posiad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eklar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certyfikat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z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 Polsk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orm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lu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- aprob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echniczn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, w przypadku wyrobów, dla których nie ustanowiono Polskiej Normy,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ni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b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e certyfik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 pkt. 1 i które spełni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ogi SS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Znajd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 wykazie wyrobów, o których mowa w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u MSWiA z 1998r. (Dz.U.98/99). W przypadku materiałów, dla których w/w dokumenty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e SST,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a ich partia dostarczona do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os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e dokumenty,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 sposób jednoznaczny jej cechy. Jakiekolwiek materiały, które nie spełni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tych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rzucone. Dokumenty potwierdz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robów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rzed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one Koordynatorowi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ez wcz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 xml:space="preserve">niejszego wezwania i przed ich wbudowaniem. W przeciwnym wypadku Koordynator ma prawo 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>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rozebrania wykonanego elementu robót i ponownego wykonania na koszt Wykonawc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6.8. </w:t>
        <w:tab/>
        <w:t>Dokumenty bud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) Protokoły bieżące przebiegu budow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kument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znaczone kolejnym numerem i opatrzone 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i podpisem Wykonawcy i Przedstawiciela Inwestora. Dokumenty budowy powinny zawierać w szczegól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kazania Wykonawcy terenu budow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t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kazania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dokumentów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uzgodnienie przez Przedstawiciela Inwestora programu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harmonogram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terminy rozpo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i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poszczególnych element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przebieg robót, tru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przeszkody w ich prowadzeniu, okresy i przyczyny przerw w robotach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uwagi i polecenia Przedstawiciela Inwestora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ty za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wstrzymania robót, z podaniem powod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zgłoszenia i daty odbiorów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,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ych i ostatecznych odbiorów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j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nienia, uwagi i propozycje Wykonawc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stan pogody i temperatur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wietrza w okresie wykonywania robót pod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ograniczeniom lub wymaganiom w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ku z warunkami klimatyczny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cz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geodezyjnych (pomiarowych) dokonywanych przed i w trakcie wykonywania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sposobu wykonania zabezpieczenia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, pobierania próbek oraz wyniki przeprowadzonych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z podaniem kto je przeprowadza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yniki prób poszczególnych elementów budowli z podaniem kto je przeprowadza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nne istotne informacje o przebiegu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ecyzje Przedstawiciela Inwestora wpisane do protokołów Wykonawca podpisuje z zaznaczeniem ich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lub za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ciem stanowiska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) 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a obmiarów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a obmiarów stanowi dokument pozwal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 na rozliczenie faktycznego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dego z elementów robót. Obmiary wykonanych robót przeprowadza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sukcesywnie w jednostkach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w kosztorysie lub SS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3) Dokumenty laboratoryjne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zienniki laboratoryjne, deklaracje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certyfikat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, orzeczenia o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materiałów, recepty robocze i kontrolne wyniki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Wykonawc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gromadzone w formie uzgodnionej w programie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 Dokumenty te stanow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ki do odbioru robót. 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u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nione na k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de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zenie Koordyna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4) Pozostałe dokumenty budow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 dokumentów budowy zalicza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, oprócz wymienionych w punktach 1)-3), 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okumenty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a) protokoły przekazania terenu budowy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b) umowy cywilnoprawne z osobami trzecimi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c) protokoły odbioru robót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) protokoły z narad i ustal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e) plan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zdrowia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f) korespondencja na budowi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) Przechowywanie dokumentów budow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kumenty budow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chowywane na terenie budowy w miejscu odpowiednio zabezpieczonym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gi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 któregokolwiek dokumentów budowy spowoduje jego natychmiastowe odtworzenie w formie przewidzianej prawem. Wszelkie dokumenty budow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wsze d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ne dla Przedstawiciela Inwestora i przedstawiane do wgl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 xml:space="preserve">du na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czenie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 Za prawidłowe zabezpieczenie dokumentów budowy odpowiada Kierownik budowy. Dokumentem pomocniczym - precy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 zasady wykonywania i odbioru robót -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pecyfikacje techniczne. W przypadku rozbi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ni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sł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pom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y danymi zawartymi w specyfikacjach technicznych a zapisami w innych dokumentach budowy– ostatec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ecyz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dejmuje Przedstawiciel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7. OBMIAR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7.1. </w:t>
        <w:tab/>
        <w:t>Ogólne zasady obmiaru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bmiar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faktyczny zakres wykonywanych robót, zgodnie z dokumen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rysunkową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 SST, w jednostkach ustalonych w kosztorysie. Obmiaru robót dokonuje Wykonawca po pisemnym powiadomieniu Przedstawiciela Inwestora o zakresie obmierzonych robót i terminie obmiaru, co najmniej na 3 dni przed tym terminem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yniki obmiar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pisane do 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i obmiarów. Jakikolwiek b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 lub przeoczenie (opuszczenie) w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podanych w kosztorysie ofertowym lub gdzie indziej w SST nie zwalnia Wykonawcy od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ku u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wszystkich robót. Bł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dane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oprawione wg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Koordynatora na pi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mie. Obmiar gotowych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prowadzony z c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st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mag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 celu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na rzecz Wykonawcy lub w innym czasie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 w Umowie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bmiary robót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e z zasadami obmiaru podanymi w katalogach stan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pod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obliczenia nakładów rzeczowych a przywołanymi w kosztorysach „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epych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7.2. </w:t>
        <w:tab/>
        <w:t>Zasady okr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lania il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 robót i materiałów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sady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ania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podane s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 odpowiednich KNR-ach, KNNR-ach i TZKNBK-a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ednostki obmiaru powinny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zgodne z jednostkami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mi w dokumentacji rysunkowej i  kosztorysowej. Roboty pomiarowe do obmiaru oraz konieczne obliczeni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konane w sposób zrozumiały i jednoznaczny. W razie potrzeby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 do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iez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e rysunki i szkic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7.3. </w:t>
        <w:tab/>
        <w:t>Ur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dzenia i spr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</w:t>
      </w:r>
      <w:r>
        <w:rPr>
          <w:rFonts w:cs="Courier New" w:ascii="Courier New" w:hAnsi="Courier New"/>
          <w:b/>
          <w:bCs/>
          <w:sz w:val="22"/>
          <w:szCs w:val="20"/>
        </w:rPr>
        <w:t>t pomiar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i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pomiarowy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starczone przez Wykonawc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. J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li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te lub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 wyma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atest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, to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osi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ne 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adectwa legalizacji. Wszystkie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a pomiarow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utrzymywane w dobrym stanie, w całym okresie trwania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8. ODBIÓR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8.1. </w:t>
        <w:tab/>
        <w:t>Rodzaje odbiorów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z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od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odpowiednich SST, roboty podle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 odbiorom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a) odbiorowi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b) odbiorowi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emu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c) odbiorowi ostatecznemu (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mu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d) odbiorowi pogwarancyjnem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8.2. </w:t>
        <w:tab/>
        <w:t>Odbiór robót zanika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cych zakryciu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polega na finalnej ocenie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nych robót oraz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tych robót, które w dalszym procesie realizacji uleg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akryciu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dokonany w czasie u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li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 wykonanie ewentualnych korekt i poprawek bez hamowania ogólnego po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 robót. Odbioru tego dokonu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e  </w:t>
      </w:r>
      <w:r>
        <w:rPr>
          <w:rFonts w:cs="Courier New" w:ascii="Courier New" w:hAnsi="Courier New"/>
          <w:sz w:val="22"/>
          <w:szCs w:val="20"/>
        </w:rPr>
        <w:t>Przedstawiciel Inwestora. Goto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danej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 robót do odbioru zgłasza Wykonawca powiadomieniem Koordynatora. Odbiór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zeprowadzony niezwłocznie, nie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 jednak 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ż </w:t>
      </w:r>
      <w:r>
        <w:rPr>
          <w:rFonts w:cs="Courier New" w:ascii="Courier New" w:hAnsi="Courier New"/>
          <w:sz w:val="22"/>
          <w:szCs w:val="20"/>
        </w:rPr>
        <w:t>w c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gu 3 dni od daty powiadomienia Koordynatora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i il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robót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ocenia Przedstawiciel Inwestora na podstawie dokumentów zaw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komplet wyników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aboratoryjnych i w oparciu o przeprowadzone pomiary, w konfrontacji z SST i uprzednimi ustaleniami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8.3. </w:t>
        <w:tab/>
        <w:t>Odbiór cz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ęś</w:t>
      </w:r>
      <w:r>
        <w:rPr>
          <w:rFonts w:cs="Courier New" w:ascii="Courier New" w:hAnsi="Courier New"/>
          <w:b/>
          <w:bCs/>
          <w:sz w:val="22"/>
          <w:szCs w:val="20"/>
        </w:rPr>
        <w:t>ci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Odbiór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y polega na ocenie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nych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 robót. Odbioru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ego robót dokonuj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dla zakresu robót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go w dokumentach umownych wg zasad, jak przy odbiorze ostatecznym robót. Odbioru robót dokonuje Przedstawiciel Inwestora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 xml:space="preserve">8.4. </w:t>
        <w:tab/>
        <w:t>Odbiór 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cow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8.4.1. Zasady odbioru 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cowego robó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y polega na finalnej ocenie rzeczywistego wykonania robót w odniesieniu do zakresu (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) oraz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 Całkowite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e robót oraz gotow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do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głoszona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edstawicielowi Inwestora. Odbiór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y robót nast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pi w terminie ustalonym w dokumentach umowy, li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 od dnia potwierdzenia przez Koordynatora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a robót i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a dokumentów, o których mowa w punkcie 8.4.2.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robót dokona komisja wyznaczona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w obec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Przedstawiciela Inwestora i Wykonawcy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Komisja odb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a roboty dokona ich oceny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owej na podstawie przed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onych dokumentów, wyników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pomiarów, ocenie wizualnej oraz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ykonania robót z SST i wcześniej ustalonymi wymogami. W toku odbioru ostatecznego robót, komisja zapozna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z realiz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w trakcie odbiorów robót zanik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uleg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zakryciu oraz odbiorów cz</w:t>
      </w:r>
      <w:r>
        <w:rPr>
          <w:rFonts w:eastAsia="TimesNewRoman;MS Mincho" w:cs="Courier New" w:ascii="Courier New" w:hAnsi="Courier New"/>
          <w:sz w:val="22"/>
          <w:szCs w:val="20"/>
        </w:rPr>
        <w:t>ęś</w:t>
      </w:r>
      <w:r>
        <w:rPr>
          <w:rFonts w:cs="Courier New" w:ascii="Courier New" w:hAnsi="Courier New"/>
          <w:sz w:val="22"/>
          <w:szCs w:val="20"/>
        </w:rPr>
        <w:t>ciowych, zwłaszcza w zakresie wykonania robót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i robót poprawkow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nie wykonania wyznaczonych robót poprawkowych lub robót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 poszczególnych elementach konstrukcyjnych i wy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eniowych, komisja przerwie swoje cz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i ustali nowy termin odbioru ostatecznego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W przypadku stwierdzenia przez komis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jak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anych robót w poszczególnych asortymentach nieznacznie odbiega od wymaganej wcześniejszymi ustaleniam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i SST z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eniem tolerancji i nie ma w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kszego wpływu na cechy eksploatacyjne obiektu, komisja oceni pomniejszo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wykonanych robót w stosunku do wymag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ych w dokumentach umow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8.4.2. Dokumenty do odbioru k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ń</w:t>
      </w:r>
      <w:r>
        <w:rPr>
          <w:rFonts w:cs="Courier New" w:ascii="Courier New" w:hAnsi="Courier New"/>
          <w:b/>
          <w:bCs/>
          <w:sz w:val="22"/>
          <w:szCs w:val="20"/>
        </w:rPr>
        <w:t>cowego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odstawowym dokumentem jest protokół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robót, s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ony wg wzoru ustalonego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Do odbioru 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owego Wykonawca jest z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 przygot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st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p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dokumenty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1. Dokumentac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owykonaw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, tj. dokument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z naniesionymi zmianami dokonanymi w toku  wykonywania robót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Szczegółowe specyfikacje techniczne (podstawowe z dokumentów umowy i ew.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lub zamienne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Recepty i ustalenia technologiczne (w tym m.in. protokoły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komisyjnych co do rodzaju i koloru, itp.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Ksi</w:t>
      </w:r>
      <w:r>
        <w:rPr>
          <w:rFonts w:eastAsia="TimesNewRoman;MS Mincho" w:cs="Courier New" w:ascii="Courier New" w:hAnsi="Courier New"/>
          <w:sz w:val="22"/>
          <w:szCs w:val="20"/>
        </w:rPr>
        <w:t>ąż</w:t>
      </w:r>
      <w:r>
        <w:rPr>
          <w:rFonts w:cs="Courier New" w:ascii="Courier New" w:hAnsi="Courier New"/>
          <w:sz w:val="22"/>
          <w:szCs w:val="20"/>
        </w:rPr>
        <w:t>ki obmiarów (oryginały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5. Wyniki pomiarów kontrolnych oraz b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oznac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laboratoryjnych, zgodne z SST i programem zapewni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(PZJ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6. Deklaracje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lub certyfikat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budowanych materiałów, certyfikaty na znak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zgodnie z SST i programem zabezpieczenia jak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(PZJ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7. Rysunki (dokumentacje) na wykonanie robót towarzys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(np. na przeł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nie linii telefonicznej, energetycznej, 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wietlenia itp.) oraz protokoły odbioru i przekazania tych robót wła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cielom u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8. Rysunki, jakie nale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ło wykon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na polecenie WKZ. W przypadku - gdy wg komisji - roboty pod 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em przygotowania dokumentacyjnego n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gotowe do odbioru ostatecznego, komisja w porozumieniu 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znaczy ponowny termin odbioru ostatecznego robót. Wszystkie za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one przez komis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oboty poprawkowe lub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zestawione wg wzoru ustalonego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. Termin wykonania robót poprawkowych i robót uzupełn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ch wyznaczy komisja i stwierdzi ich wykonani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8.5. </w:t>
        <w:tab/>
        <w:t>Odbiór pogwarancyjny (ostateczny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Odbiór pogwarancyjny polega na ocenie wykonanych robót z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anych z usun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iem wad, które ujaw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w okresie gwarancyjnym i r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kojmi. Odbiór pogwarancyjn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dokonany na podstawie oceny wizualnej obiektu z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eniem zasad opisanych w punkcie 8.4. „Odbiór końcowy robót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9. PODSTAWA PŁATNO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CI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 xml:space="preserve">9.1. </w:t>
        <w:tab/>
        <w:t>Ustalenia ogóln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Przyjmuje 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 xml:space="preserve">, 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 wynagrodzenie za roboty budowlane przewidziane do wykonania zosta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ycenione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przy składaniu oferty na wykonanie robót. Szczegółowy zakres rzeczowy robót został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y w przedmiarach robót, z podaniem, co i w jakiej il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powinno by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ykonane. Wykonawc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wystawiał faktury za wykonane i odebrane roboty budowlane dla poszczególnych za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i etapów - według ustal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umownych. Zaparafowana przez Przedstawiciela Inwestora faktura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od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dokonania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Zał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znikiem do faktur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protokół odbioru robót, który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zawierał pozycje kosztorysu  ofertowego, wska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roboty całkowicie zako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czone lub we wskazanym procencie (np. pewien procent cał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robót przewidzianych do wykonania). Warunkiem koniecznym jest 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eby w protokole odbioru  znalazły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roboty (stosowne pozycje kosztorysu), które zostały odebrane bez uwag. Wykonawca robót nie m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 xml:space="preserve">e </w:t>
      </w:r>
      <w:r>
        <w:rPr>
          <w:rFonts w:eastAsia="TimesNewRoman;MS Mincho" w:cs="Courier New" w:ascii="Courier New" w:hAnsi="Courier New"/>
          <w:sz w:val="22"/>
          <w:szCs w:val="20"/>
        </w:rPr>
        <w:t>żą</w:t>
      </w:r>
      <w:r>
        <w:rPr>
          <w:rFonts w:cs="Courier New" w:ascii="Courier New" w:hAnsi="Courier New"/>
          <w:sz w:val="22"/>
          <w:szCs w:val="20"/>
        </w:rPr>
        <w:t>d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od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„extra"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które odbiegaj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d zamierze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ń </w:t>
      </w:r>
      <w:r>
        <w:rPr>
          <w:rFonts w:cs="Courier New" w:ascii="Courier New" w:hAnsi="Courier New"/>
          <w:sz w:val="22"/>
          <w:szCs w:val="20"/>
        </w:rPr>
        <w:t>przewidzianych w harmonogramie rzeczowo – finansowym i planie 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w rozbiciu miesi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cznym, zaakceptowanym przez strony Umowy. Wykonawca - na etapie przygotowywania oferty - powinien w sposób krytyczny we własnym zakresie (podczas wizji lokalnej na obiekcie, gdzi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prowadzone prace) zweryfikow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pomiary podane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i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to w ofercie. Dla wycenionych robót podstaw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 </w:t>
      </w:r>
      <w:r>
        <w:rPr>
          <w:rFonts w:cs="Courier New" w:ascii="Courier New" w:hAnsi="Courier New"/>
          <w:sz w:val="22"/>
          <w:szCs w:val="20"/>
        </w:rPr>
        <w:t>płat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 jest 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(kwota) podana przez Wykonawc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i przyj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a przez Zamawi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w dokumentach umownych (ofercie). Cena jednostkowa pozycji kosztorysowej lub wynagrodzenie ryczałtowe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zie uwzgl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nia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ć </w:t>
      </w:r>
      <w:r>
        <w:rPr>
          <w:rFonts w:cs="Courier New" w:ascii="Courier New" w:hAnsi="Courier New"/>
          <w:sz w:val="22"/>
          <w:szCs w:val="20"/>
        </w:rPr>
        <w:t>wszystkie czyn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, wymagania i badania skład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s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na jej wykonanie, okre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lone dla tej roboty w SST i w dokumentacji. Ceny jednostkowe lub kalkulacje indywidualne (własne) wykonania robót b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d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obejmowa</w:t>
      </w:r>
      <w:r>
        <w:rPr>
          <w:rFonts w:eastAsia="TimesNewRoman;MS Mincho" w:cs="Courier New" w:ascii="Courier New" w:hAnsi="Courier New"/>
          <w:sz w:val="22"/>
          <w:szCs w:val="20"/>
        </w:rPr>
        <w:t>ć</w:t>
      </w:r>
      <w:r>
        <w:rPr>
          <w:rFonts w:cs="Courier New" w:ascii="Courier New" w:hAnsi="Courier New"/>
          <w:sz w:val="22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robocizn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ę </w:t>
      </w:r>
      <w:r>
        <w:rPr>
          <w:rFonts w:cs="Courier New" w:ascii="Courier New" w:hAnsi="Courier New"/>
          <w:sz w:val="22"/>
          <w:szCs w:val="20"/>
        </w:rPr>
        <w:t>bezp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edni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ą </w:t>
      </w:r>
      <w:r>
        <w:rPr>
          <w:rFonts w:cs="Courier New" w:ascii="Courier New" w:hAnsi="Courier New"/>
          <w:sz w:val="22"/>
          <w:szCs w:val="20"/>
        </w:rPr>
        <w:t>wraz z narzuta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zu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ytych materiałów wraz z kosztami zakupu, magazynowania, ewentualnych ubytków i transportu na teren budow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warto</w:t>
      </w:r>
      <w:r>
        <w:rPr>
          <w:rFonts w:eastAsia="TimesNewRoman;MS Mincho" w:cs="Courier New" w:ascii="Courier New" w:hAnsi="Courier New"/>
          <w:sz w:val="22"/>
          <w:szCs w:val="20"/>
        </w:rPr>
        <w:t xml:space="preserve">ść </w:t>
      </w:r>
      <w:r>
        <w:rPr>
          <w:rFonts w:cs="Courier New" w:ascii="Courier New" w:hAnsi="Courier New"/>
          <w:sz w:val="22"/>
          <w:szCs w:val="20"/>
        </w:rPr>
        <w:t>pracy sprz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u wraz z narzutami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 </w:t>
      </w:r>
      <w:r>
        <w:rPr>
          <w:rFonts w:cs="Courier New" w:ascii="Courier New" w:hAnsi="Courier New"/>
          <w:sz w:val="22"/>
          <w:szCs w:val="20"/>
        </w:rPr>
        <w:t>koszty p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rednie i zysk kalkulacyjny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•</w:t>
      </w:r>
      <w:r>
        <w:rPr>
          <w:rFonts w:eastAsia="Courier New" w:cs="Courier New" w:ascii="Courier New" w:hAnsi="Courier New"/>
          <w:sz w:val="22"/>
          <w:szCs w:val="20"/>
        </w:rPr>
        <w:t xml:space="preserve">  </w:t>
      </w:r>
      <w:r>
        <w:rPr>
          <w:rFonts w:cs="Courier New" w:ascii="Courier New" w:hAnsi="Courier New"/>
          <w:sz w:val="22"/>
          <w:szCs w:val="20"/>
        </w:rPr>
        <w:t>podatki obliczone zgodnie z obowi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zu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ymi przepisami, ale z wy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tkiem podatku VAT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Szczegółowe zasady zostan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 xml:space="preserve">ą </w:t>
      </w:r>
      <w:r>
        <w:rPr>
          <w:rFonts w:cs="Courier New" w:ascii="Courier New" w:hAnsi="Courier New"/>
          <w:b/>
          <w:bCs/>
          <w:sz w:val="22"/>
          <w:szCs w:val="20"/>
        </w:rPr>
        <w:t>okre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ś</w:t>
      </w:r>
      <w:r>
        <w:rPr>
          <w:rFonts w:cs="Courier New" w:ascii="Courier New" w:hAnsi="Courier New"/>
          <w:b/>
          <w:bCs/>
          <w:sz w:val="22"/>
          <w:szCs w:val="20"/>
        </w:rPr>
        <w:t>lone w umowie na wykonanie robót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2"/>
          <w:szCs w:val="20"/>
        </w:rPr>
        <w:t>10. PRZEPISY ZWI</w:t>
      </w:r>
      <w:r>
        <w:rPr>
          <w:rFonts w:eastAsia="TimesNewRoman;MS Mincho" w:cs="Courier New" w:ascii="Courier New" w:hAnsi="Courier New"/>
          <w:b/>
          <w:bCs/>
          <w:sz w:val="22"/>
          <w:szCs w:val="20"/>
        </w:rPr>
        <w:t>Ą</w:t>
      </w:r>
      <w:r>
        <w:rPr>
          <w:rFonts w:cs="Courier New" w:ascii="Courier New" w:hAnsi="Courier New"/>
          <w:b/>
          <w:bCs/>
          <w:sz w:val="22"/>
          <w:szCs w:val="20"/>
        </w:rPr>
        <w:t>ZAN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. Ustawa z dnia 7 lipca 1994 r - Prawo budowlane (Dz. U. 2000 r. Nr 106, poz.1126. Nr 109 póz. 1157 i Nr 120 póz. 1268, z 2001 r. Nr 5 poz. 42, Nr 100 póz. 1085, Nr 110 poz. 1190, Nr 115 póz. 1229, Nr 129póz. 1439 i Nr 154 póz. 1800 oraz z 2002 r. Nr 74 póz. 676 oraz z 2003 r. Nr 80 poz.781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2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26.06.2002 r. w sprawie dziennika budowy, monta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u i rozbiórki tablicy informacyjnej oraz ogłoszenia zawieraj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go dane dotyc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c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ochrony  zdrowia (Dz. U. Dz 2002 r. Nr 108 póz. 953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3. Ustawa z dnia 21 marca 1985 r. o drogach publicznych (Dz. U. Dz 2000 r. Nr 71 poz.838 z pó</w:t>
      </w:r>
      <w:r>
        <w:rPr>
          <w:rFonts w:eastAsia="TimesNewRoman;MS Mincho" w:cs="Courier New" w:ascii="Courier New" w:hAnsi="Courier New"/>
          <w:sz w:val="22"/>
          <w:szCs w:val="20"/>
        </w:rPr>
        <w:t>ź</w:t>
      </w:r>
      <w:r>
        <w:rPr>
          <w:rFonts w:cs="Courier New" w:ascii="Courier New" w:hAnsi="Courier New"/>
          <w:sz w:val="22"/>
          <w:szCs w:val="20"/>
        </w:rPr>
        <w:t>niejszymi zmianami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4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6 lutego 2003 r. w sprawi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  podczas wykonywania robót budowlanych (Dz. U. Dz2003r.Nr48poz.401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5. Ustawa z dnia 16 kwietnia 2004 r. o wyrobach budowlanych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6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14.05.2004 r. w sprawie kontroli wyrobów budowlanych wprowadzonych do obrotu (Dz.U. 2004 r. Nr 130, póz. 1386)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7. Ustawa z dnia 30 sierpnia 2002 r. o systemie oceny zgodno</w:t>
      </w:r>
      <w:r>
        <w:rPr>
          <w:rFonts w:eastAsia="TimesNewRoman;MS Mincho" w:cs="Courier New" w:ascii="Courier New" w:hAnsi="Courier New"/>
          <w:sz w:val="22"/>
          <w:szCs w:val="20"/>
        </w:rPr>
        <w:t>ś</w:t>
      </w:r>
      <w:r>
        <w:rPr>
          <w:rFonts w:cs="Courier New" w:ascii="Courier New" w:hAnsi="Courier New"/>
          <w:sz w:val="22"/>
          <w:szCs w:val="20"/>
        </w:rPr>
        <w:t>ci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8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Infrastruktury z dnia 06.02.2003 r. w sprawie bezpiecze</w:t>
      </w:r>
      <w:r>
        <w:rPr>
          <w:rFonts w:eastAsia="TimesNewRoman;MS Mincho" w:cs="Courier New" w:ascii="Courier New" w:hAnsi="Courier New"/>
          <w:sz w:val="22"/>
          <w:szCs w:val="20"/>
        </w:rPr>
        <w:t>ń</w:t>
      </w:r>
      <w:r>
        <w:rPr>
          <w:rFonts w:cs="Courier New" w:ascii="Courier New" w:hAnsi="Courier New"/>
          <w:sz w:val="22"/>
          <w:szCs w:val="20"/>
        </w:rPr>
        <w:t>stwa i higieny pracy podczas wykonywania robót budowlanych (Dz.U. 2003r.Nr47,poz.401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0"/>
        </w:rPr>
        <w:t>9. Rozporz</w:t>
      </w:r>
      <w:r>
        <w:rPr>
          <w:rFonts w:eastAsia="TimesNewRoman;MS Mincho" w:cs="Courier New" w:ascii="Courier New" w:hAnsi="Courier New"/>
          <w:sz w:val="22"/>
          <w:szCs w:val="20"/>
        </w:rPr>
        <w:t>ą</w:t>
      </w:r>
      <w:r>
        <w:rPr>
          <w:rFonts w:cs="Courier New" w:ascii="Courier New" w:hAnsi="Courier New"/>
          <w:sz w:val="22"/>
          <w:szCs w:val="20"/>
        </w:rPr>
        <w:t>dzenie Ministra Spraw Wewn</w:t>
      </w:r>
      <w:r>
        <w:rPr>
          <w:rFonts w:eastAsia="TimesNewRoman;MS Mincho" w:cs="Courier New" w:ascii="Courier New" w:hAnsi="Courier New"/>
          <w:sz w:val="22"/>
          <w:szCs w:val="20"/>
        </w:rPr>
        <w:t>ę</w:t>
      </w:r>
      <w:r>
        <w:rPr>
          <w:rFonts w:cs="Courier New" w:ascii="Courier New" w:hAnsi="Courier New"/>
          <w:sz w:val="22"/>
          <w:szCs w:val="20"/>
        </w:rPr>
        <w:t>trznych i Administracji z dnia 16.06.2003 r. w sprawie ochrony przeciwpo</w:t>
      </w:r>
      <w:r>
        <w:rPr>
          <w:rFonts w:eastAsia="TimesNewRoman;MS Mincho" w:cs="Courier New" w:ascii="Courier New" w:hAnsi="Courier New"/>
          <w:sz w:val="22"/>
          <w:szCs w:val="20"/>
        </w:rPr>
        <w:t>ż</w:t>
      </w:r>
      <w:r>
        <w:rPr>
          <w:rFonts w:cs="Courier New" w:ascii="Courier New" w:hAnsi="Courier New"/>
          <w:sz w:val="22"/>
          <w:szCs w:val="20"/>
        </w:rPr>
        <w:t>arowej budynków, innych obiektów budowlanych i terenów (Dz.U. 2003 r. Nr 121, póz.1138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567" w:header="0" w:top="1134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800000"/>
      <w:sz w:val="3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Tahoma" w:hAnsi="Tahoma" w:cs="Tahoma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sz w:val="18"/>
      <w:szCs w:val="24"/>
      <w:u w:val="single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 w:val="28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color w:val="800000"/>
      <w:sz w:val="36"/>
      <w:szCs w:val="20"/>
      <w:u w:val="single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Tahoma" w:hAnsi="Tahoma" w:eastAsia="Times New Roman" w:cs="Tahoma"/>
      <w:b/>
      <w:bCs/>
      <w:sz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  <w:szCs w:val="20"/>
    </w:rPr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u w:val="single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21:00Z</dcterms:created>
  <dc:creator>PRO-ARCHI</dc:creator>
  <dc:description/>
  <dc:language>en-US</dc:language>
  <cp:lastModifiedBy>PRO-ARCHI</cp:lastModifiedBy>
  <dcterms:modified xsi:type="dcterms:W3CDTF">2012-07-30T11:21:00Z</dcterms:modified>
  <cp:revision>2</cp:revision>
  <dc:subject/>
  <dc:title/>
</cp:coreProperties>
</file>