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832"/>
      </w:tblGrid>
      <w:tr>
        <w:trPr>
          <w:trHeight w:val="1417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drawing>
                <wp:inline distT="0" distB="0" distL="0" distR="0">
                  <wp:extent cx="693420" cy="581025"/>
                  <wp:effectExtent l="0" t="0" r="0" b="0"/>
                  <wp:docPr id="1" name="BPAA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PAA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URO  PROJEKTOWE  ANNA  ANDRZEJCZAK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l.  PLAC ZWYCIĘSTWA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90-312  ŁÓD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l  42  633 79 52 </w:t>
            </w:r>
          </w:p>
        </w:tc>
      </w:tr>
      <w:tr>
        <w:trPr>
          <w:trHeight w:val="1417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Inwestor:    Gmina Zelów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ul. Żeromskiego 23 </w:t>
      </w:r>
    </w:p>
    <w:p>
      <w:pPr>
        <w:pStyle w:val="Normal"/>
        <w:ind w:left="1416" w:firstLine="708"/>
        <w:rPr>
          <w:b/>
          <w:b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97 – 425  Zelów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SPECYFIKACJA TECHNICZNA WYKONANIA I ODBIORU ROBÓT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zainstalowanie aeratora na stacji uzdatniania wod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w Zelowie</w:t>
      </w:r>
      <w:r>
        <w:rPr>
          <w:rFonts w:cs="Arial" w:ascii="Arial" w:hAnsi="Arial"/>
          <w:b/>
          <w:bCs/>
        </w:rPr>
        <w:t xml:space="preserve"> </w:t>
        <w:br/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PV </w:t>
        <w:tab/>
        <w:t>45232430 – 5</w:t>
      </w:r>
    </w:p>
    <w:p>
      <w:pPr>
        <w:pStyle w:val="Normal"/>
        <w:ind w:firstLine="708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5252126 – 7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8" w:hanging="0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</w:t>
      </w:r>
      <w:r>
        <w:rPr>
          <w:rFonts w:cs="Book Antiqua" w:ascii="Book Antiqua" w:hAnsi="Book Antiqua"/>
          <w:b/>
        </w:rPr>
        <w:t>Projektant : inż. E. Andrzejczak</w:t>
      </w:r>
    </w:p>
    <w:p>
      <w:pPr>
        <w:pStyle w:val="Normal"/>
        <w:ind w:left="708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grudzień 2015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is treśc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360"/>
        <w:rPr/>
      </w:pPr>
      <w:r>
        <w:rPr/>
        <w:t>Zakres inwestycji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2.   Informacja o terenie budowy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Informacja o wykonywaniu robó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okumenty odniesie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ymagania dotyczące właściwości wyrobów i materiał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ymagania dotyczące sprzętu i maszy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ymagania dotyczące środków transport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ymagania dotyczące robó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Kontrola , badania i odbiór robót budowla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ymagania dotyczące obmiaru robó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bmiar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kres inwestycji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360" w:right="-613" w:hanging="0"/>
        <w:rPr/>
      </w:pPr>
      <w:r>
        <w:rPr/>
        <w:t>Niniejsza specyfikacja obejmuje swoim zakresem roboty polegające na zainstalowaniu  aeratora w istniejącym budynku technicznym  na terenie istniejącej stacji uzdatniania wody w Zelowi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Zakres robót obejmuje</w:t>
      </w:r>
    </w:p>
    <w:p>
      <w:pPr>
        <w:pStyle w:val="Normal"/>
        <w:spacing w:lineRule="auto" w:line="276"/>
        <w:ind w:right="-613" w:hanging="0"/>
        <w:rPr/>
      </w:pPr>
      <w:r>
        <w:rPr/>
        <w:t xml:space="preserve">                       •      </w:t>
      </w:r>
      <w:r>
        <w:rPr/>
        <w:t xml:space="preserve">Zmontowanie mieszacza wodno-powietrznego o średnicy  D 1600 mm </w:t>
      </w:r>
    </w:p>
    <w:p>
      <w:pPr>
        <w:pStyle w:val="Normal"/>
        <w:spacing w:lineRule="auto" w:line="276"/>
        <w:ind w:left="1845" w:right="-613" w:hanging="0"/>
        <w:rPr/>
      </w:pPr>
      <w:r>
        <w:rPr/>
        <w:t>i objętości  V = 4,2 m</w:t>
      </w:r>
      <w:r>
        <w:rPr>
          <w:vertAlign w:val="superscript"/>
        </w:rPr>
        <w:t>3</w:t>
      </w:r>
      <w:r>
        <w:rPr/>
        <w:t xml:space="preserve"> w istniejącym budynku stacji wodociągowej. </w:t>
      </w:r>
    </w:p>
    <w:p>
      <w:pPr>
        <w:pStyle w:val="Normal"/>
        <w:spacing w:lineRule="auto" w:line="276"/>
        <w:rPr/>
      </w:pPr>
      <w:r>
        <w:rPr/>
        <w:t xml:space="preserve">                       •      </w:t>
      </w:r>
      <w:r>
        <w:rPr/>
        <w:t xml:space="preserve">Wykonanie rurociągów połączeniowych dla  włączenia mieszacza </w:t>
      </w:r>
    </w:p>
    <w:p>
      <w:pPr>
        <w:pStyle w:val="Normal"/>
        <w:spacing w:lineRule="auto" w:line="276"/>
        <w:ind w:left="1845" w:right="-897" w:hanging="0"/>
        <w:rPr/>
      </w:pPr>
      <w:r>
        <w:rPr/>
        <w:t xml:space="preserve">w układ technologiczny. </w:t>
      </w:r>
    </w:p>
    <w:p>
      <w:pPr>
        <w:pStyle w:val="Normal"/>
        <w:spacing w:lineRule="auto" w:line="276"/>
        <w:ind w:left="1845" w:hanging="0"/>
        <w:rPr/>
      </w:pPr>
      <w:r>
        <w:rPr/>
        <w:t xml:space="preserve">Rurociągi ze stali nierdzewnej, zasuwy kołnierzowe , bezgniazdowe  </w:t>
      </w:r>
    </w:p>
    <w:p>
      <w:pPr>
        <w:pStyle w:val="Normal"/>
        <w:spacing w:lineRule="auto" w:line="276"/>
        <w:ind w:left="1845" w:hanging="0"/>
        <w:rPr/>
      </w:pPr>
      <w:r>
        <w:rPr/>
        <w:t>z miękkim uszczelnieniem klina.</w:t>
      </w:r>
    </w:p>
    <w:p>
      <w:pPr>
        <w:pStyle w:val="Normal"/>
        <w:spacing w:lineRule="auto" w:line="276"/>
        <w:rPr/>
      </w:pPr>
      <w:r>
        <w:rPr/>
        <w:t xml:space="preserve">                       •      </w:t>
      </w:r>
      <w:r>
        <w:rPr/>
        <w:t xml:space="preserve">Zamontowanie sprężarek do napowietrzania wody – szt. 2  o następującej </w:t>
      </w:r>
    </w:p>
    <w:p>
      <w:pPr>
        <w:pStyle w:val="Normal"/>
        <w:spacing w:lineRule="auto" w:line="276"/>
        <w:rPr/>
      </w:pPr>
      <w:r>
        <w:rPr/>
        <w:t xml:space="preserve">                              </w:t>
      </w:r>
      <w:r>
        <w:rPr/>
        <w:t xml:space="preserve">charakterystyce: </w:t>
      </w:r>
    </w:p>
    <w:p>
      <w:pPr>
        <w:pStyle w:val="Normal"/>
        <w:spacing w:lineRule="auto" w:line="276"/>
        <w:ind w:left="1845" w:hanging="0"/>
        <w:rPr/>
      </w:pPr>
      <w:r>
        <w:rPr/>
        <w:t>-  wydajność Q = 5 m</w:t>
      </w:r>
      <w:r>
        <w:rPr>
          <w:vertAlign w:val="superscript"/>
        </w:rPr>
        <w:t>3</w:t>
      </w:r>
      <w:r>
        <w:rPr/>
        <w:t xml:space="preserve"> /h </w:t>
      </w:r>
    </w:p>
    <w:p>
      <w:pPr>
        <w:pStyle w:val="Normal"/>
        <w:spacing w:lineRule="auto" w:line="276"/>
        <w:ind w:left="1845" w:hanging="0"/>
        <w:rPr/>
      </w:pPr>
      <w:r>
        <w:rPr/>
        <w:t xml:space="preserve">-  spręż  7-10 atm. </w:t>
      </w:r>
    </w:p>
    <w:p>
      <w:pPr>
        <w:pStyle w:val="Normal"/>
        <w:spacing w:lineRule="auto" w:line="276"/>
        <w:ind w:left="1845" w:hanging="0"/>
        <w:rPr/>
      </w:pPr>
      <w:r>
        <w:rPr/>
        <w:t xml:space="preserve">-  moc silnika 3 kW   </w:t>
      </w:r>
    </w:p>
    <w:p>
      <w:pPr>
        <w:pStyle w:val="Normal"/>
        <w:spacing w:lineRule="auto" w:line="276"/>
        <w:rPr/>
      </w:pPr>
      <w:r>
        <w:rPr/>
        <w:t xml:space="preserve">                       •     </w:t>
      </w:r>
      <w:r>
        <w:rPr/>
        <w:t xml:space="preserve">Wykonanie rurociągów sprężonego powietrza na odcinku od sprężarek do </w:t>
      </w:r>
    </w:p>
    <w:p>
      <w:pPr>
        <w:pStyle w:val="Normal"/>
        <w:spacing w:lineRule="auto" w:line="276"/>
        <w:rPr/>
      </w:pPr>
      <w:r>
        <w:rPr/>
        <w:t xml:space="preserve">                              </w:t>
      </w:r>
      <w:r>
        <w:rPr/>
        <w:t xml:space="preserve">mieszacza wodno- powietrznego wraz z  armaturą zaporową, zwrotną                                          </w:t>
      </w:r>
    </w:p>
    <w:p>
      <w:pPr>
        <w:pStyle w:val="Normal"/>
        <w:spacing w:lineRule="auto" w:line="276"/>
        <w:rPr/>
      </w:pPr>
      <w:r>
        <w:rPr/>
        <w:t xml:space="preserve">                              </w:t>
      </w:r>
      <w:r>
        <w:rPr/>
        <w:t>i regulacyjną</w:t>
      </w:r>
    </w:p>
    <w:p>
      <w:pPr>
        <w:pStyle w:val="Normal"/>
        <w:spacing w:lineRule="auto" w:line="276"/>
        <w:rPr/>
      </w:pPr>
      <w:r>
        <w:rPr/>
        <w:t xml:space="preserve">                        •    </w:t>
      </w:r>
      <w:r>
        <w:rPr/>
        <w:t xml:space="preserve">Wykonanie zasilania elektrycznego sprężarek oraz zaworu </w:t>
      </w:r>
    </w:p>
    <w:p>
      <w:pPr>
        <w:pStyle w:val="Normal"/>
        <w:spacing w:lineRule="auto" w:line="276"/>
        <w:rPr/>
      </w:pPr>
      <w:r>
        <w:rPr/>
        <w:t xml:space="preserve">                             </w:t>
      </w:r>
      <w:r>
        <w:rPr/>
        <w:t xml:space="preserve">elektromagnetycznego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Informacja o terenie budowy.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right="-472" w:hanging="0"/>
        <w:rPr/>
      </w:pPr>
      <w:r>
        <w:rPr/>
        <w:t xml:space="preserve">     </w:t>
      </w:r>
      <w:r>
        <w:rPr/>
        <w:t xml:space="preserve">-  Teren budowy stanowi wygrodzona działka nr stacji wodociągowej w  Zelowie  na terenie, </w:t>
      </w:r>
    </w:p>
    <w:p>
      <w:pPr>
        <w:pStyle w:val="Normal"/>
        <w:autoSpaceDE w:val="false"/>
        <w:spacing w:lineRule="auto" w:line="276"/>
        <w:ind w:right="-472" w:hanging="0"/>
        <w:rPr/>
      </w:pPr>
      <w:r>
        <w:rPr/>
        <w:t xml:space="preserve">         </w:t>
      </w:r>
      <w:r>
        <w:rPr/>
        <w:t xml:space="preserve">której znajdują się obiekty stacji uzdatniania wody takie jak ujęcie wody, budynek stacji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</w:t>
      </w:r>
      <w:r>
        <w:rPr/>
        <w:t>uzdatniania wody oraz zbiorniki retencyjne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</w:t>
      </w:r>
      <w:r>
        <w:rPr/>
        <w:t>Na terenie działki istnieje możliwość zorganizowania zaplecza budowy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</w:t>
      </w:r>
      <w:r>
        <w:rPr/>
        <w:t>-   Zabezpieczenie interesów osób trzecich.</w:t>
      </w:r>
    </w:p>
    <w:p>
      <w:pPr>
        <w:pStyle w:val="Normal"/>
        <w:autoSpaceDE w:val="false"/>
        <w:spacing w:lineRule="auto" w:line="276"/>
        <w:ind w:right="-330" w:hanging="0"/>
        <w:rPr/>
      </w:pPr>
      <w:r>
        <w:rPr/>
        <w:t xml:space="preserve">        </w:t>
      </w:r>
      <w:r>
        <w:rPr/>
        <w:t xml:space="preserve">Wykonawca odpowiada za ochronę instalacji na powierzchni ziemi i instalacje podziemne </w:t>
      </w:r>
    </w:p>
    <w:p>
      <w:pPr>
        <w:pStyle w:val="Normal"/>
        <w:autoSpaceDE w:val="false"/>
        <w:spacing w:lineRule="auto" w:line="276"/>
        <w:ind w:right="-330" w:hanging="0"/>
        <w:rPr/>
      </w:pPr>
      <w:r>
        <w:rPr/>
        <w:t xml:space="preserve">        </w:t>
      </w:r>
      <w:r>
        <w:rPr/>
        <w:t xml:space="preserve">w czasie trwania budowy i odpowiada za wszelkie ich uszkodzenia wynikające z jego </w:t>
      </w:r>
    </w:p>
    <w:p>
      <w:pPr>
        <w:pStyle w:val="Normal"/>
        <w:autoSpaceDE w:val="false"/>
        <w:spacing w:lineRule="auto" w:line="276"/>
        <w:ind w:right="-330" w:hanging="0"/>
        <w:rPr/>
      </w:pPr>
      <w:r>
        <w:rPr/>
        <w:t xml:space="preserve">        </w:t>
      </w:r>
      <w:r>
        <w:rPr/>
        <w:t>działania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</w:t>
      </w:r>
      <w:r>
        <w:rPr/>
        <w:t>-   Ochrona Środowiska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</w:t>
      </w:r>
      <w:r>
        <w:rPr/>
        <w:t>Wykonawca ma obowiązek znać i stosować w czasie robót wszelkie przepisy dotyczące</w:t>
      </w:r>
    </w:p>
    <w:p>
      <w:pPr>
        <w:pStyle w:val="Normal"/>
        <w:autoSpaceDE w:val="false"/>
        <w:spacing w:lineRule="auto" w:line="276"/>
        <w:ind w:right="-613" w:hanging="0"/>
        <w:rPr/>
      </w:pPr>
      <w:r>
        <w:rPr/>
        <w:t xml:space="preserve">         </w:t>
      </w:r>
      <w:r>
        <w:rPr/>
        <w:t xml:space="preserve">ochrony środowiska oraz ograniczeń wynikających z prac w strefie ochrony bezpośredniej </w:t>
      </w:r>
    </w:p>
    <w:p>
      <w:pPr>
        <w:pStyle w:val="Normal"/>
        <w:autoSpaceDE w:val="false"/>
        <w:spacing w:lineRule="auto" w:line="276"/>
        <w:ind w:right="-613" w:hanging="0"/>
        <w:rPr/>
      </w:pPr>
      <w:r>
        <w:rPr/>
        <w:t xml:space="preserve">         </w:t>
      </w:r>
      <w:r>
        <w:rPr/>
        <w:t>ujęcia wody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>-  Warunki bezpieczeństwa pracy.</w:t>
      </w:r>
    </w:p>
    <w:p>
      <w:pPr>
        <w:pStyle w:val="Normal"/>
        <w:autoSpaceDE w:val="false"/>
        <w:spacing w:lineRule="auto" w:line="276"/>
        <w:ind w:right="-472" w:hanging="0"/>
        <w:rPr/>
      </w:pPr>
      <w:r>
        <w:rPr/>
        <w:t xml:space="preserve">         </w:t>
      </w:r>
      <w:r>
        <w:rPr/>
        <w:t xml:space="preserve">Wykonawca ma obowiązek znać i stosować przepisy BHP oraz zabezpieczyć odpowiedni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</w:t>
      </w:r>
      <w:r>
        <w:rPr/>
        <w:t xml:space="preserve">sprzęt i odzież dla ochrony życia i zdrowia osób zatrudnionych na budowie.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Informacje o wykonywaniu robót.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/>
        <w:t xml:space="preserve">    </w:t>
      </w:r>
      <w:r>
        <w:rPr/>
        <w:t xml:space="preserve">Wykonawca zobowiązany jest do takiego zorganizowania robót, aby uniknąć przerwy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</w:t>
      </w:r>
      <w:r>
        <w:rPr/>
        <w:t>w dostawie wody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</w:t>
      </w:r>
      <w:r>
        <w:rPr/>
        <w:t>Roboty należy wykonywać zgodnie z projektem budowlanym oraz zgodnie z opisem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</w:t>
      </w:r>
      <w:r>
        <w:rPr/>
        <w:t>i komentarzem do poszczególnych norm KNR i KSN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Dokumenty odniesienia.</w:t>
      </w:r>
    </w:p>
    <w:p>
      <w:pPr>
        <w:pStyle w:val="Normal"/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/>
        <w:t xml:space="preserve">    </w:t>
      </w:r>
      <w:r>
        <w:rPr/>
        <w:t>Dokumentacją odniesienia jest:</w:t>
      </w:r>
    </w:p>
    <w:p>
      <w:pPr>
        <w:pStyle w:val="Normal"/>
        <w:autoSpaceDE w:val="false"/>
        <w:spacing w:lineRule="auto" w:line="276"/>
        <w:ind w:right="-472" w:hanging="0"/>
        <w:rPr/>
      </w:pPr>
      <w:r>
        <w:rPr/>
        <w:t xml:space="preserve">    </w:t>
      </w:r>
      <w:r>
        <w:rPr/>
        <w:t xml:space="preserve">- projekt budowlany zadania </w:t>
      </w:r>
      <w:r>
        <w:rPr>
          <w:bCs/>
        </w:rPr>
        <w:t>„Zainstalowanie aeratora na stacji uzdatniania wody w Zelowie”</w:t>
      </w:r>
    </w:p>
    <w:p>
      <w:pPr>
        <w:pStyle w:val="Normal"/>
        <w:autoSpaceDE w:val="false"/>
        <w:spacing w:lineRule="auto" w:line="276"/>
        <w:rPr/>
      </w:pPr>
      <w:r>
        <w:rPr/>
        <w:t xml:space="preserve">   </w:t>
      </w:r>
      <w:r>
        <w:rPr/>
        <w:t>- przedmiar robót,</w:t>
      </w:r>
    </w:p>
    <w:p>
      <w:pPr>
        <w:pStyle w:val="Normal"/>
        <w:autoSpaceDE w:val="false"/>
        <w:spacing w:lineRule="auto" w:line="276"/>
        <w:rPr/>
      </w:pPr>
      <w:r>
        <w:rPr/>
        <w:t xml:space="preserve">   </w:t>
      </w:r>
      <w:r>
        <w:rPr/>
        <w:t>- inne dokumenty i ustalenia prowadzone w trakcje trwania inwestycji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 xml:space="preserve">           </w:t>
      </w:r>
      <w:r>
        <w:rPr>
          <w:b/>
          <w:bCs/>
        </w:rPr>
        <w:t>Rozporządzenia: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</w:t>
      </w:r>
      <w:r>
        <w:rPr/>
        <w:t xml:space="preserve">-   Rozporządzenie Ministra Pracy i Polityki Socjalnej w sprawie ogólnych przepisów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</w:t>
      </w:r>
      <w:r>
        <w:rPr/>
        <w:t xml:space="preserve">bezpieczeństwa i higieny pracy.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</w:t>
      </w:r>
      <w:r>
        <w:rPr/>
        <w:t xml:space="preserve">-   Rozporządzenie Ministra Infrastruktury w sprawie bezpieczeństwa i higieny pracy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</w:t>
      </w:r>
      <w:r>
        <w:rPr/>
        <w:t>podczas wykonywania robót budowlanych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</w:t>
      </w:r>
      <w:r>
        <w:rPr/>
        <w:t xml:space="preserve">-  Ustawa  „Prawo budowlane”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</w:t>
      </w:r>
      <w:r>
        <w:rPr/>
        <w:t>-  Rozporządzenie Ministra Spraw Wewnętrznych i Administracji w sprawie aprobat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</w:t>
      </w:r>
      <w:r>
        <w:rPr/>
        <w:t xml:space="preserve">i kryteriów technicznych oraz jednostkowego stosowania wyrobów budowlanych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</w:t>
      </w:r>
      <w:r>
        <w:rPr/>
        <w:t xml:space="preserve">-  Rozporządzenie Ministra Spraw Wewnętrznych i Administracji w sprawie systemów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</w:t>
      </w:r>
      <w:r>
        <w:rPr/>
        <w:t xml:space="preserve">oceny zgodności oraz sposobu znakowania wyrobów budowlanych  dopuszczonych do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</w:t>
      </w:r>
      <w:r>
        <w:rPr/>
        <w:t xml:space="preserve">obrotu i powszechnego stosowania w budownictwie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Normy: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/>
        <w:t xml:space="preserve">    </w:t>
      </w:r>
    </w:p>
    <w:p>
      <w:pPr>
        <w:pStyle w:val="Normal"/>
        <w:numPr>
          <w:ilvl w:val="0"/>
          <w:numId w:val="5"/>
        </w:numPr>
        <w:jc w:val="both"/>
        <w:rPr>
          <w:rFonts w:eastAsia="Arial Unicode MS"/>
          <w:u w:val="single"/>
        </w:rPr>
      </w:pPr>
      <w:r>
        <w:rPr/>
        <w:t>PN – EN 476 : 2001 – Wymagania ogólne dotyczące elementów stosowanych</w:t>
      </w:r>
    </w:p>
    <w:p>
      <w:pPr>
        <w:pStyle w:val="Normal"/>
        <w:ind w:left="675" w:hanging="0"/>
        <w:jc w:val="both"/>
        <w:rPr/>
      </w:pPr>
      <w:r>
        <w:rPr/>
        <w:t xml:space="preserve"> </w:t>
      </w:r>
      <w:r>
        <w:rPr/>
        <w:t xml:space="preserve">w systemach kanalizacji grawitacyjnej </w:t>
      </w:r>
    </w:p>
    <w:p>
      <w:pPr>
        <w:pStyle w:val="Normal"/>
        <w:numPr>
          <w:ilvl w:val="0"/>
          <w:numId w:val="5"/>
        </w:numPr>
        <w:jc w:val="both"/>
        <w:rPr>
          <w:rFonts w:eastAsia="Arial Unicode MS"/>
          <w:u w:val="single"/>
        </w:rPr>
      </w:pPr>
      <w:r>
        <w:rPr/>
        <w:t>PN – EN 752 -1:2000 – Zewnętrzne systemy kanalizacyjne. Pojęcia ogólne               i definicj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Arial Unicode MS"/>
          <w:u w:val="single"/>
        </w:rPr>
      </w:pPr>
      <w:r>
        <w:rPr/>
        <w:t>PN – EN 752 -2:2000 – Zewnętrzne systemy kanalizacyjne. Wymagani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Arial Unicode MS"/>
          <w:u w:val="single"/>
        </w:rPr>
      </w:pPr>
      <w:r>
        <w:rPr/>
        <w:t>PN – EN 752 -3:2000 – Zewnętrzne systemy kanalizacyjne. Planowan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Arial Unicode MS"/>
          <w:u w:val="single"/>
        </w:rPr>
      </w:pPr>
      <w:r>
        <w:rPr/>
        <w:t>PN – EN 752 -6:2002 – Zewnętrzne systemy kanalizacyjne. Część 6-Układy pompow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Arial Unicode MS"/>
          <w:u w:val="single"/>
        </w:rPr>
      </w:pPr>
      <w:r>
        <w:rPr/>
        <w:t>PN – EN 752 -7:2002 – Zewnętrzne systemy kanalizacyjne. Część7 – Eksploatacja        i użytkowan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Arial Unicode MS"/>
          <w:u w:val="single"/>
        </w:rPr>
      </w:pPr>
      <w:r>
        <w:rPr/>
        <w:t>PN – EN 1610 :2002 – Budowa i badanie przewodów kanalizacyjny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Arial Unicode MS"/>
          <w:u w:val="single"/>
        </w:rPr>
      </w:pPr>
      <w:r>
        <w:rPr/>
        <w:t xml:space="preserve">PN – EN 13476 -1:2007 – Systemy bezciśnieniowe podziemnych przewodów </w:t>
      </w:r>
    </w:p>
    <w:p>
      <w:pPr>
        <w:pStyle w:val="Normal"/>
        <w:spacing w:lineRule="auto" w:line="276"/>
        <w:ind w:left="675" w:hanging="0"/>
        <w:jc w:val="both"/>
        <w:rPr/>
      </w:pPr>
      <w:r>
        <w:rPr/>
        <w:t xml:space="preserve"> </w:t>
      </w:r>
      <w:r>
        <w:rPr/>
        <w:t xml:space="preserve">z tworzyw sztucznych do odwodnień i kanalizacji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N – EN 13598-1 i 2:2009 – Systemy przewodów rurowych z tworzyw sztucznych do podziemnej bezciśnieniowej kanalizacji deszczowej i sanitarnej wraz ze studzienkami   i kształtkami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N – EN 13244 -1:2004 – Systemy przewodów rurowych z tworzyw sztucznych do ciśnieniowych rurociągów do wody użytkowej i  kanalizacji deszczowej oraz  sanitarnej układane pod ziemią i nad ziemią. Polietylen (PE) .</w:t>
      </w:r>
    </w:p>
    <w:p>
      <w:pPr>
        <w:pStyle w:val="Normal"/>
        <w:spacing w:lineRule="auto" w:line="276"/>
        <w:ind w:left="675" w:hanging="0"/>
        <w:jc w:val="both"/>
        <w:rPr/>
      </w:pPr>
      <w:r>
        <w:rPr/>
        <w:t xml:space="preserve">Część 1: Wymagania ogólne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N – EN 13244 -2:2004 – Systemy przewodów rurowych z tworzyw sztucznych do ciśnieniowych rurociągów do wody użytkowej i  kanalizacji deszczowej oraz  sanitarnej układane pod ziemią i nad ziemią. Polietylen (PE) . Część 2: Rur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N – EN 13244 -3:2004 – Systemy przewodów rurowych z tworzyw sztucznych do ciśnieniowych rurociągów do wody użytkowej i  kanalizacji deszczowej oraz  sanitarnej układane pod ziemią i nad ziemią. Polietylen (PE) . Część 3: Kształtki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N – EN 13244 -4:2004 – Systemy przewodów rurowych z tworzyw sztucznych do ciśnieniowych rurociągów do wody użytkowej i  kanalizacji deszczowej oraz  sanitarnej układane pod ziemią i nad ziemią. Polietylen (PE) . Część 4: Armatura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N – EN 13244 -5:2004 – Systemy przewodów rurowych z tworzyw sztucznych do ciśnieniowych rurociągów do wody użytkowej i  kanalizacji deszczowej oraz  sanitarnej układane pod ziemią i nad ziemią. Polietylen (PE) .</w:t>
      </w:r>
    </w:p>
    <w:p>
      <w:pPr>
        <w:pStyle w:val="Normal"/>
        <w:spacing w:lineRule="auto" w:line="276"/>
        <w:ind w:left="675" w:hanging="0"/>
        <w:jc w:val="both"/>
        <w:rPr/>
      </w:pPr>
      <w:r>
        <w:rPr/>
        <w:t xml:space="preserve">Część 5 : Przydatność do stosowania w systemie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N – EN 13598 -1:2004U – Systemy przewodów rurowych z tworzyw sztucznych do bezciśnieniowej  kanalizacji deszczowej  i ściekowej układanej pod ziemią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Nieplastyfikowany poli(chlorek winylu) (PVC-U), polipropylen(PP                           i polietylen(PE).</w:t>
      </w:r>
    </w:p>
    <w:p>
      <w:pPr>
        <w:pStyle w:val="Normal"/>
        <w:spacing w:lineRule="auto" w:line="276"/>
        <w:ind w:left="675" w:hanging="0"/>
        <w:jc w:val="both"/>
        <w:rPr/>
      </w:pPr>
      <w:r>
        <w:rPr/>
        <w:t>Część 1: Wymagania dla kształtek pomocniczych łącznie z płytkimi studzienkami rewizyjnym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N – EN 1401 -2:2003 – Systemy przewodów rurowych z tworzyw sztucznych do podziemnej bezciśnieniowej  kanalizacji deszczowej  i sanitarnej. Nieplastyfikowany  poli(chlorek winylu) (PVC-U).</w:t>
      </w:r>
    </w:p>
    <w:p>
      <w:pPr>
        <w:pStyle w:val="Normal"/>
        <w:spacing w:lineRule="auto" w:line="276"/>
        <w:ind w:left="675" w:hanging="0"/>
        <w:jc w:val="both"/>
        <w:rPr/>
      </w:pPr>
      <w:r>
        <w:rPr/>
        <w:t>Część 2: Zalecenia dotyczące oceny zgodnośc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N – EN 1401 -3:2002 U – Systemy przewodów rurowych z tworzyw sztucznych do podziemnej bezciśnieniowej  kanalizacji deszczowej  i sanitarnej. Nieplastyfikowany  poli(chlorek winylu) (PVC-U).</w:t>
      </w:r>
    </w:p>
    <w:p>
      <w:pPr>
        <w:pStyle w:val="Normal"/>
        <w:spacing w:lineRule="auto" w:line="276"/>
        <w:ind w:left="675" w:hanging="0"/>
        <w:jc w:val="both"/>
        <w:rPr/>
      </w:pPr>
      <w:r>
        <w:rPr/>
        <w:t>Część 3: Zalecenia dotyczące wykonania instalacj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N – EN 12666 - 4:2007 – Systemy  przewodów  rurowych  z  tworzyw  sztucznych do podziemnego  bezciśnieniowego odwodnienia  i  kanalizacji – polietylen PE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N – EN 14758 - 1:2009 – Systemy  przewodów  rurowych  z  tworzyw  sztucznych do podziemnego  bezciśnieniowego odwodnienia  i  kanalizacji – polipropylen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N – EN 206 - 1:2003 – Beton .Część 1:  Wymagania, właściwości, produkcja             i zgodność 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N – EN 1008 : 2004 – Woda zarobowa do betonu. Specyfikacja pobierania próbek, badanie i ocena przydatności  wody  zarobowej do  betony, w tym wody  odzyskanej        z procesów produkcji beton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N – EN 197 - 1:2002 – Cement. Część 1: Skład, wymagania i kryteria zgodności dotyczące cementów powszechnego użytku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N – EN 1610 : 2007 – Budowa i badania przewodów kanalizacyjnych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N – EN 13101: 2005 – Stopnie żeliwne do studzienek kontrolny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N – EN 124 : 2000 – Włazy kanałowe. Ogólne wymagania i bada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N – EN 124: 2000 – Zwieńczenia wpustów i studzienek kanalizacyjnych do nawierzchni  dla ruchu pieszego i kołowego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N – EN 476 : 2001 – Wymagania ogólne dotyczące elementów stosowanych               w systemach kanalizacji grawitacyjn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N – EN 681: 2002 – Uszczelnienia z elastomerów. Wymagania materiałowe dotyczące uszczelek złączy rur wodociągowych i odwadniających .Część 1- Guma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N – EN 1610 : 2002/ Ap1: 2007 –  Budowa i badania przewodów kanalizacyjnych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N – EN 14830:2007 – Podstawy studzienek włazowych i niewłazowych                     z termoplastycznych tworzyw sztucznych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N – EN 14982:2007 – Systemy  przewodów  rurowych i osłonowych  z  tworzyw  sztucznych – trzony lub rury wnoszące do studzienek włazowych i niewłazowych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N – EN 1917:2004 – Studzienki kanalizacyjne włazowe i niewłazowe z betonu niezbrojonego , z betonu zbrojonego włóknem stalowym i żelbetowe. W tym wpusty uliczne betonowe. </w:t>
      </w:r>
    </w:p>
    <w:p>
      <w:pPr>
        <w:pStyle w:val="Normal"/>
        <w:numPr>
          <w:ilvl w:val="0"/>
          <w:numId w:val="5"/>
        </w:numPr>
        <w:spacing w:lineRule="auto" w:line="276"/>
        <w:ind w:left="675" w:right="-755" w:hanging="360"/>
        <w:jc w:val="both"/>
        <w:rPr/>
      </w:pPr>
      <w:r>
        <w:rPr/>
        <w:t>PN – EN 476 – Studzienki kanalizacyjne włazowe i niewłazowe  z  tworzyw sztucznych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>35.  PN-87/M – 34213 Urządzenia do uzdatniania wody. Wymagania i badania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/>
        <w:t xml:space="preserve"> </w:t>
      </w:r>
      <w:r>
        <w:rPr/>
        <w:t>PN-91/B – 10700.00 Instalacje wewnętrzne wodociągowe i kanalizacyjne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 </w:t>
      </w:r>
      <w:r>
        <w:rPr/>
        <w:t>Wymagania i badania przy odbiorze. Wspólne wymagania i badania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645" w:right="-755" w:hanging="360"/>
        <w:rPr/>
      </w:pPr>
      <w:r>
        <w:rPr/>
        <w:t>PN-85/M – 75002 Armatura przepływowa instalacji wodociągowej. Wymagania i badania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</w:t>
      </w:r>
      <w:r>
        <w:rPr/>
        <w:t>38  PN-B – 10736; 1999  Roboty ziemne. Wykopy otwarte do przewodów wodociągowych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 </w:t>
      </w:r>
      <w:r>
        <w:rPr/>
        <w:t>i kanalizacyjnych. Warunki techniczne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645" w:right="-613" w:hanging="360"/>
        <w:rPr/>
      </w:pPr>
      <w:r>
        <w:rPr/>
        <w:t xml:space="preserve">PN-EN 12483; 2002 Pompy do cieczy. Zespoły pompowe z przemiennikiem częstotliwości. </w:t>
      </w:r>
    </w:p>
    <w:p>
      <w:pPr>
        <w:pStyle w:val="Normal"/>
        <w:autoSpaceDE w:val="false"/>
        <w:spacing w:lineRule="auto" w:line="276"/>
        <w:ind w:right="-613" w:hanging="0"/>
        <w:rPr/>
      </w:pPr>
      <w:r>
        <w:rPr/>
        <w:t xml:space="preserve">           </w:t>
      </w:r>
      <w:r>
        <w:rPr/>
        <w:t>Badania gwarancji i zgod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Wymagania dotycz</w:t>
      </w:r>
      <w:r>
        <w:rPr/>
        <w:t>ą</w:t>
      </w:r>
      <w:r>
        <w:rPr>
          <w:b/>
          <w:bCs/>
        </w:rPr>
        <w:t>ce wła</w:t>
      </w:r>
      <w:r>
        <w:rPr/>
        <w:t>ś</w:t>
      </w:r>
      <w:r>
        <w:rPr>
          <w:b/>
          <w:bCs/>
        </w:rPr>
        <w:t>ciwo</w:t>
      </w:r>
      <w:r>
        <w:rPr/>
        <w:t>ś</w:t>
      </w:r>
      <w:r>
        <w:rPr>
          <w:b/>
          <w:bCs/>
        </w:rPr>
        <w:t>ci wyrobów i materiałów.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>Wszystkie materiały użyte do budowy powinny być zgodne z Projektem budowlanym,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 xml:space="preserve">warunkami zamówienia i wymaganiami określonymi w specyfikacji technicznej i odbioru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>robót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>Urządzenia, maszyny, podzespoły powinny być zgodne z Projektem budowlanym,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 xml:space="preserve">warunkami zamówienia i wymaganiami określonymi w specyfikacji wykonania i odbioru 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>robót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 xml:space="preserve">Wszystkie urządzenia, maszyny i aparaty winny posiadać certyfikaty bezpieczeństwa,   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>deklaracje zgodności z obowiązującymi przepisami i normami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>Rury z tworzyw sztucznych winny być trwale oznakowane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 xml:space="preserve">Wszystkie materiały i urządzenia, które będą miały bezpośredni kontakt z wodą muszą  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>posiadać atest higieniczny PZH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>Wykonawca ponosi odpowiedzialność, za spełnienie wymagań ilościowych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 xml:space="preserve">i jakościowych materiałów dostarczanych na plac budowy. Materiały składowane muszą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 xml:space="preserve">być w sposób zapewniający im bezpieczeństwo przed uszkodzeniami mechanicznymi, </w:t>
      </w:r>
    </w:p>
    <w:p>
      <w:pPr>
        <w:pStyle w:val="Normal"/>
        <w:autoSpaceDE w:val="false"/>
        <w:spacing w:lineRule="auto" w:line="276"/>
        <w:ind w:right="-330" w:hanging="0"/>
        <w:rPr/>
      </w:pPr>
      <w:r>
        <w:rPr/>
        <w:t xml:space="preserve">      </w:t>
      </w:r>
      <w:r>
        <w:rPr/>
        <w:t>a  rury i kształtki PCV i PE dodatkowo muszą być zabezpieczone przed nagrzewaniem się.</w:t>
      </w:r>
    </w:p>
    <w:p>
      <w:pPr>
        <w:pStyle w:val="Normal"/>
        <w:autoSpaceDE w:val="false"/>
        <w:ind w:right="-33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rPr>
          <w:b/>
          <w:b/>
          <w:bCs/>
        </w:rPr>
      </w:pPr>
      <w:r>
        <w:rPr>
          <w:b/>
          <w:bCs/>
        </w:rPr>
        <w:t>Wymagania dotycz</w:t>
      </w:r>
      <w:r>
        <w:rPr/>
        <w:t>ą</w:t>
      </w:r>
      <w:r>
        <w:rPr>
          <w:b/>
          <w:bCs/>
        </w:rPr>
        <w:t>ce sprz</w:t>
      </w:r>
      <w:r>
        <w:rPr/>
        <w:t>ę</w:t>
      </w:r>
      <w:r>
        <w:rPr>
          <w:b/>
          <w:bCs/>
        </w:rPr>
        <w:t>tu i maszyn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 xml:space="preserve">Wykonawca jest zobowiązany do używania jedynie takiego sprzętu, który nie spowoduje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>niekorzystnego wpływu na środowisko i jakość wykonywanych robót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 xml:space="preserve">Zakres stosowania sprzętu wynika z norm KNR i KSNR zastosowanych dla określenia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>zakresu robót związanych z realizacją inwestycj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Wymagania dotycz</w:t>
      </w:r>
      <w:r>
        <w:rPr/>
        <w:t>ą</w:t>
      </w:r>
      <w:r>
        <w:rPr>
          <w:b/>
          <w:bCs/>
        </w:rPr>
        <w:t xml:space="preserve">ce </w:t>
      </w:r>
      <w:r>
        <w:rPr/>
        <w:t>ś</w:t>
      </w:r>
      <w:r>
        <w:rPr>
          <w:b/>
          <w:bCs/>
        </w:rPr>
        <w:t>rodków transportu.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>Dla potrzeb inwestycji nie istnieją szczególne wymagania dotyczące środków transportu.</w:t>
      </w:r>
    </w:p>
    <w:p>
      <w:pPr>
        <w:pStyle w:val="Normal"/>
        <w:autoSpaceDE w:val="false"/>
        <w:spacing w:lineRule="auto" w:line="276"/>
        <w:rPr/>
      </w:pPr>
      <w:r>
        <w:rPr>
          <w:bCs/>
        </w:rPr>
        <w:t xml:space="preserve">      </w:t>
      </w:r>
      <w:r>
        <w:rPr>
          <w:bCs/>
        </w:rPr>
        <w:t xml:space="preserve">Mieszacz wodno – powietrzny zostanie dostarczony przez dostawcę urządzenia  </w:t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( na zmówienie wykonawcy)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Wymagania dotycz</w:t>
      </w:r>
      <w:r>
        <w:rPr/>
        <w:t>ą</w:t>
      </w:r>
      <w:r>
        <w:rPr>
          <w:b/>
          <w:bCs/>
        </w:rPr>
        <w:t>ce robót.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>Wykonawca zobowiązany jest do takiego zorganizowania robót, aby roboty zostały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wykonane w terminie umownym, zgodnie z projektem budowlanym i wiedzą techniczną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>z  zachowaniem szczególnej staranności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Obróbka mechaniczna. plastyczna lub cieplna powinna być  przeprowadzona zgodnie z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wymogami PN, BN lub zaleceniami zawartymi w materiałach  technicznych producenta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>materiału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Zwraca się uwagę na to, aby metody stosowane przy tych czynnościach nie spowodowały 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uszkodzeń powierzchni roboczych, ani nie obniżały właściwości fizycznych i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>wytrzymałościowych materiałów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Montaż urządzeń i rurociągów dokonać w oparciu o rysunki projektu budowlanego, opis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techniczny, dokumentacje techniczno-ruchowe i instrukcje obsługi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poszczególnych elementów instalacji. Wykonawca ponosi odpowiedzialność za dokładne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wytyczenie w planie i wyznaczenie wysokości wszystkich elementów robót zgodnie z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wymiarami i rzędnymi określonymi w dokumentacji projektowej. Wykonawca jest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odpowiedzialny za prowadzenie robót zgodnie z umową, jakość zastosowanych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materiałów i wykonywanych robót, oraz ich zgodność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z dokumentami budowy i odnośnymi przepisami. Roboty wykonywać zgodnie z opisem 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i komentarzem do poszczególnych norm KNR i KSNR zastosowanych do określenia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rPr/>
      </w:pPr>
      <w:r>
        <w:rPr/>
        <w:t xml:space="preserve">     </w:t>
      </w:r>
      <w:r>
        <w:rPr/>
        <w:t>zakresu robót związanych z realizacją inwestycj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Kontrola, badania i odbiór robót budowlanych.</w:t>
      </w:r>
    </w:p>
    <w:p>
      <w:pPr>
        <w:pStyle w:val="Normal"/>
        <w:autoSpaceDE w:val="false"/>
        <w:spacing w:lineRule="auto" w:line="276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Celem kontroli robót będzie takie sterowanie ich przygotowaniem i wykonaniem, aby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>osiągnąć założoną jakość robót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>Wykonawca odpowiedzialny jest za jakość robót i montowanych materiałów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>Dokumenty jak wszystkie atesty, certyfikaty, protokóły prób szczelności i robót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>zanikowych wykonawca musi gromadzić i wraz z odbiorem końcowym przekazać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>Inwestorowi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Wymagania dotycz</w:t>
      </w:r>
      <w:r>
        <w:rPr/>
        <w:t>ą</w:t>
      </w:r>
      <w:r>
        <w:rPr>
          <w:b/>
          <w:bCs/>
        </w:rPr>
        <w:t>ce obmiaru robót.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Dla potrzeb inwestycji nie stanowi się specjalnych wymagań. Kontroli podlegać będzie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>zakres wykonanych robót w oparciu o zakres robót określonych projektem budowlanym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>i  specyfikacją techniczną wykonania i odbioru robó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  <w:t>Odbiór robót.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Rozpoczęcie czynności odbiorowych ogłasza Inwestor po zgłoszeniu zakończenia robót 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 xml:space="preserve">przez Wykonawcę. Zgłoszenie musi być potwierdzone przez Inspektora Nadzoru i może    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>mieć formę wpisu do dziennika budowy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</w:t>
      </w:r>
      <w:r>
        <w:rPr/>
        <w:t>Odbiór musi spełniać wymagania stawiane przez przepisy „Prawo Budowlane”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</w:t>
      </w:r>
      <w:r>
        <w:rPr/>
        <w:t>i „Prawo Wod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6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27:00Z</dcterms:created>
  <dc:creator>anna</dc:creator>
  <dc:description/>
  <cp:keywords/>
  <dc:language>en-US</dc:language>
  <cp:lastModifiedBy>*</cp:lastModifiedBy>
  <cp:lastPrinted>2010-03-24T09:32:00Z</cp:lastPrinted>
  <dcterms:modified xsi:type="dcterms:W3CDTF">2015-12-21T19:32:00Z</dcterms:modified>
  <cp:revision>10</cp:revision>
  <dc:subject/>
  <dc:title>INWESTOR: Gmina Drużbice</dc:title>
</cp:coreProperties>
</file>