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 nr 5.1 do SIWZ,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 nr 1 do projektu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80" w:right="1108" w:firstLine="720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right="1108" w:firstLine="720"/>
        <w:jc w:val="left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składania oświadczeń woli w zakresie Umowy Sprzedaży Energii Elektrycznej lub złożenia oświadczenia  o rozwiązaniu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02:00Z</dcterms:created>
  <dc:creator>Newpower</dc:creator>
  <dc:description/>
  <cp:keywords/>
  <dc:language>en-US</dc:language>
  <cp:lastModifiedBy>Ewelina Dymińska</cp:lastModifiedBy>
  <dcterms:modified xsi:type="dcterms:W3CDTF">2019-11-05T10:43:00Z</dcterms:modified>
  <cp:revision>4</cp:revision>
  <dc:subject/>
  <dc:title>…………………</dc:title>
</cp:coreProperties>
</file>