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6 do SIWZ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–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Dz. U. z  2019 r. poz. 369 t.j.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ZAKUP ENERGII ELEKTRYCZNEJ NA POTRZEBY GMINY ZELÓW W OKRESIE OD 01.01.2020 R. DO 31.12.2020 R.”, prowadzonym przez Zamawiającego,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o której mowa w art. 24 ust. 1 pkt. 23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my do grupy kapitałowej, o której mowa w art. 24 ust. 1 pkt. 23 ustawy Prawo zamówień publicznych*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W związku z tym, że należę do grupy  kapitałowej,  składam listę podmiotów należących do tej samej grupy kapitalowej.*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.  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. 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1:43:00Z</dcterms:created>
  <dc:creator>Natalia Grzywalska (Studio)</dc:creator>
  <dc:description/>
  <cp:keywords/>
  <dc:language>en-US</dc:language>
  <cp:lastModifiedBy>Ewelina Dymińska</cp:lastModifiedBy>
  <cp:lastPrinted>2018-09-27T11:41:00Z</cp:lastPrinted>
  <dcterms:modified xsi:type="dcterms:W3CDTF">2019-11-05T13:48:00Z</dcterms:modified>
  <cp:revision>8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