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ZEDMIAR  ROBÓ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dowa  ulicy  Wolności  w  Zelow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zakresie podbudowy tłuczni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5670"/>
        <w:gridCol w:w="851"/>
        <w:gridCol w:w="134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L.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wyce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szczególnienie elementów, obm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r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Jedn</w:t>
            </w:r>
            <w:r>
              <w:rPr/>
              <w:t>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. ROBOTY  PRZYGOTOWAWCZE  I  ZIEMN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Roboty pomiarowe przy liniowych robotach drog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91</w:t>
            </w:r>
          </w:p>
        </w:tc>
      </w:tr>
      <w:tr>
        <w:trPr>
          <w:trHeight w:val="12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. korytowania pod warstwy konstrukcyjne nawierzchni poprzez wykop  koparką z załadunkiem gruntu  kat. IV na samochody wywrotki z wywozem na 2 km wg tabeli robót ziemnych - m</w:t>
            </w:r>
            <w:r>
              <w:rPr>
                <w:vertAlign w:val="superscript"/>
              </w:rPr>
              <w:t>3</w:t>
            </w:r>
            <w:r>
              <w:rPr/>
              <w:t xml:space="preserve"> 994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+ z korytowania pod zjazdy : 57,00 x 0,36 = 20,5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Profilowanie i zagęszczenie podłoża pod warstwy konstrukcyjne nawierzchni: 1319 m</w:t>
            </w:r>
            <w:r>
              <w:rPr>
                <w:vertAlign w:val="superscript"/>
              </w:rPr>
              <w:t>2</w:t>
            </w:r>
            <w:r>
              <w:rPr/>
              <w:t xml:space="preserve"> + 57 m</w:t>
            </w:r>
            <w:r>
              <w:rPr>
                <w:vertAlign w:val="superscript"/>
              </w:rPr>
              <w:t xml:space="preserve">2  </w:t>
            </w:r>
            <w:r>
              <w:rPr/>
              <w:t>= 1376,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6</w:t>
            </w:r>
          </w:p>
        </w:tc>
      </w:tr>
      <w:tr>
        <w:trPr>
          <w:trHeight w:val="7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II.  PODBUDOWA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arstwa odcinająca z  piasku  gr.10 cm                                                                                           /238,86mb – 5,0 / x 4,50                            = 1052,37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5,0 mb x {/ 4,50 + 4,20 / : 2 }                      = 65,25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42,34 x 4,20                                                 = 177,83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3R6 = 7,74 x 3                                             =   23,2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9</w:t>
            </w:r>
          </w:p>
        </w:tc>
      </w:tr>
      <w:tr>
        <w:trPr>
          <w:trHeight w:val="4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twa gruntu piaszczystego stabilizowanego cementem                        R</w:t>
            </w:r>
            <w:r>
              <w:rPr>
                <w:vertAlign w:val="subscript"/>
              </w:rPr>
              <w:t>m</w:t>
            </w:r>
            <w:r>
              <w:rPr/>
              <w:t>= 2,50 MPa  o gr. !5 c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</w:tc>
      </w:tr>
      <w:tr>
        <w:trPr>
          <w:trHeight w:val="3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budowa z tłucznia dolomit. o fr. 0/63 mm, gr. 2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II.  WJAZDY  DO  POSESJI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Podsypka piaskowa gr. 10 cm</w:t>
            </w:r>
          </w:p>
          <w:p>
            <w:pPr>
              <w:pStyle w:val="Normal"/>
              <w:rPr/>
            </w:pPr>
            <w:r>
              <w:rPr/>
              <w:t>19 szt x / 0,44 x 4,50/ + skosy = 19,00 m</w:t>
            </w:r>
            <w:r>
              <w:rPr>
                <w:vertAlign w:val="superscript"/>
              </w:rPr>
              <w:t>2</w:t>
            </w:r>
            <w:r>
              <w:rPr/>
              <w:t xml:space="preserve"> = 57,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budowa z kruszywa dolomit. o frakcji 0/63 mm o gr 1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1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V.  DRENAŻ   PODŁUŻN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ykop mech. z wywozem na odl. 2 km pod sączek /zbieracz/</w:t>
            </w:r>
          </w:p>
          <w:p>
            <w:pPr>
              <w:pStyle w:val="Normal"/>
              <w:rPr/>
            </w:pPr>
            <w:r>
              <w:rPr/>
              <w:t>/0,50x0,60/ x 280 mb = 84,0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1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drenażu podłużnego o śred. drenow 110 m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1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V.  PRZEPUSTY  KABLOW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Ułożenie przepustów na kablach energetycznych o śred. 110 mm PCV  typ AR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992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19:00Z</dcterms:created>
  <dc:creator>NBI</dc:creator>
  <dc:description/>
  <cp:keywords/>
  <dc:language>en-US</dc:language>
  <cp:lastModifiedBy>przybycien</cp:lastModifiedBy>
  <cp:lastPrinted>2011-06-19T12:55:00Z</cp:lastPrinted>
  <dcterms:modified xsi:type="dcterms:W3CDTF">2015-05-12T10:25:00Z</dcterms:modified>
  <cp:revision>5</cp:revision>
  <dc:subject/>
  <dc:title>PRZEDMIAR  ROBÓT</dc:title>
</cp:coreProperties>
</file>